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666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</w:t>
      </w:r>
    </w:p>
    <w:p>
      <w:pPr>
        <w:pStyle w:val="Normal"/>
        <w:ind w:firstLine="6663"/>
        <w:rPr>
          <w:sz w:val="26"/>
          <w:szCs w:val="26"/>
        </w:rPr>
      </w:pPr>
      <w:r>
        <w:rPr>
          <w:sz w:val="26"/>
          <w:szCs w:val="26"/>
        </w:rPr>
        <w:t>к решению Череповецкой</w:t>
      </w:r>
    </w:p>
    <w:p>
      <w:pPr>
        <w:pStyle w:val="Normal"/>
        <w:ind w:firstLine="6663"/>
        <w:rPr>
          <w:sz w:val="26"/>
          <w:szCs w:val="26"/>
        </w:rPr>
      </w:pPr>
      <w:r>
        <w:rPr>
          <w:sz w:val="26"/>
          <w:szCs w:val="26"/>
        </w:rPr>
        <w:t>городской Думы</w:t>
      </w:r>
    </w:p>
    <w:p>
      <w:pPr>
        <w:pStyle w:val="Normal"/>
        <w:ind w:firstLine="6663"/>
        <w:rPr>
          <w:sz w:val="26"/>
          <w:szCs w:val="26"/>
        </w:rPr>
      </w:pPr>
      <w:r>
        <w:rPr>
          <w:sz w:val="26"/>
          <w:szCs w:val="26"/>
        </w:rPr>
        <w:t>от 03.12.2024 № 155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социально-экономическом развитии города Череповца</w:t>
      </w:r>
    </w:p>
    <w:p>
      <w:pPr>
        <w:pStyle w:val="Normal"/>
        <w:jc w:val="center"/>
        <w:rPr/>
      </w:pPr>
      <w:r>
        <w:rPr>
          <w:sz w:val="26"/>
          <w:szCs w:val="26"/>
        </w:rPr>
        <w:t>на 2025 год и плановый период 2026-2027 годов</w:t>
      </w:r>
    </w:p>
    <w:p>
      <w:pPr>
        <w:pStyle w:val="Heading3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1. Предварительные итоги социально-экономического развития города </w:t>
      </w:r>
      <w:r>
        <w:rPr>
          <w:rFonts w:cs="Times New Roman" w:ascii="Times New Roman" w:hAnsi="Times New Roman"/>
          <w:b w:val="false"/>
          <w:bCs w:val="false"/>
        </w:rPr>
        <w:t xml:space="preserve">за январь-август/сентябрь 2024 года </w:t>
      </w:r>
      <w:r>
        <w:rPr>
          <w:rFonts w:cs="Times New Roman" w:ascii="Times New Roman" w:hAnsi="Times New Roman"/>
          <w:b w:val="false"/>
        </w:rPr>
        <w:t>и ожидаемые итоги социально-экономического развития города за 2024 год</w:t>
      </w:r>
    </w:p>
    <w:p>
      <w:pPr>
        <w:pStyle w:val="Heading3"/>
        <w:spacing w:before="60" w:after="60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</w:rPr>
        <w:t xml:space="preserve">1.1. Предварительные итоги социально-экономического развития города за </w:t>
      </w:r>
      <w:r>
        <w:rPr>
          <w:rFonts w:cs="Times New Roman" w:ascii="Times New Roman" w:hAnsi="Times New Roman"/>
          <w:b w:val="false"/>
          <w:bCs w:val="false"/>
        </w:rPr>
        <w:t>январь-август/сентябрь 2024 года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spacing w:lineRule="auto" w:line="276"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омышленность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упными и средними предприятиями промышленного производства города отгружено товаров собственного производства, выполнено работ и услуг собственными силами в действующих ценах за январь-август 2024 года на сумму 692 731</w:t>
      </w:r>
      <w:r>
        <w:rPr>
          <w:rStyle w:val="FootnoteCharacters"/>
          <w:rStyle w:val="FootnoteAnchor"/>
          <w:szCs w:val="26"/>
        </w:rPr>
        <w:footnoteReference w:id="3"/>
      </w:r>
      <w:r>
        <w:rPr>
          <w:sz w:val="26"/>
          <w:szCs w:val="26"/>
        </w:rPr>
        <w:t xml:space="preserve"> млн рублей, или 111,7% к аналогичному периоду 2023 года (далее – АППГ), в том числе в производстве химических веществ и химических продуктов – 105,4% (максимальный темп роста наблюдался за январь-апрель 2024 года – 107,7%); в металлургическом производстве – 109,7% (максимальный темп роста наблюдался за январь-февраль 2024 года – 122,7%). </w:t>
      </w:r>
      <w:r>
        <w:rPr>
          <w:bCs/>
          <w:sz w:val="26"/>
          <w:szCs w:val="26"/>
        </w:rPr>
        <w:t>Динамика (в %) показателя по видам экономической деятельности представлена в таблице 1: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blHeader w:val="true"/>
          <w:trHeight w:val="3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-август </w:t>
            </w:r>
          </w:p>
          <w:p>
            <w:pPr>
              <w:pStyle w:val="Normal"/>
              <w:jc w:val="center"/>
              <w:rPr/>
            </w:pPr>
            <w:r>
              <w:rPr/>
              <w:t>2024 года в % к АППГ</w:t>
            </w:r>
          </w:p>
        </w:tc>
      </w:tr>
      <w:tr>
        <w:trPr>
          <w:trHeight w:val="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28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</w:tr>
      <w:tr>
        <w:trPr>
          <w:trHeight w:val="23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22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16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 xml:space="preserve">Металлургическое производ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>
          <w:trHeight w:val="19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Cs/>
          <w:sz w:val="26"/>
          <w:szCs w:val="26"/>
        </w:rPr>
        <w:t xml:space="preserve">Прибыль прибыльных крупных и средних предприятий до налогообложения </w:t>
      </w:r>
      <w:r>
        <w:rPr>
          <w:sz w:val="26"/>
          <w:szCs w:val="26"/>
        </w:rPr>
        <w:t xml:space="preserve">(без сельского хозяйства) </w:t>
      </w:r>
    </w:p>
    <w:p>
      <w:pPr>
        <w:pStyle w:val="32"/>
        <w:spacing w:before="0" w:after="120"/>
        <w:ind w:firstLine="709"/>
        <w:rPr/>
      </w:pPr>
      <w:r>
        <w:rPr>
          <w:szCs w:val="26"/>
        </w:rPr>
        <w:t xml:space="preserve">Объем прибыли прибыльных </w:t>
      </w:r>
      <w:r>
        <w:rPr>
          <w:szCs w:val="26"/>
          <w:lang w:val="ru-RU"/>
        </w:rPr>
        <w:t>крупных и средних предприятий</w:t>
      </w:r>
      <w:r>
        <w:rPr>
          <w:rStyle w:val="FootnoteCharacters"/>
          <w:rStyle w:val="FootnoteAnchor"/>
          <w:szCs w:val="26"/>
          <w:lang w:val="ru-RU"/>
        </w:rPr>
        <w:footnoteReference w:id="4"/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до налогообложения </w:t>
      </w:r>
      <w:r>
        <w:rPr>
          <w:szCs w:val="26"/>
          <w:lang w:val="ru-RU"/>
        </w:rPr>
        <w:t>за январь-июль 2024 года составил 464 070,3 млн рублей (111,1%</w:t>
      </w:r>
      <w:r>
        <w:rPr>
          <w:rStyle w:val="FootnoteCharacters"/>
          <w:rStyle w:val="FootnoteAnchor"/>
          <w:szCs w:val="26"/>
          <w:lang w:val="ru-RU"/>
        </w:rPr>
        <w:footnoteReference w:id="5"/>
      </w:r>
      <w:r>
        <w:rPr>
          <w:szCs w:val="26"/>
          <w:lang w:val="ru-RU"/>
        </w:rPr>
        <w:t xml:space="preserve"> к АППГ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роты розничной торговли и общественного питания (</w:t>
      </w:r>
      <w:r>
        <w:rPr>
          <w:iCs/>
          <w:sz w:val="26"/>
          <w:szCs w:val="26"/>
        </w:rPr>
        <w:t>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</w:t>
      </w:r>
      <w:r>
        <w:rPr>
          <w:sz w:val="26"/>
          <w:szCs w:val="26"/>
        </w:rPr>
        <w:t>)</w:t>
      </w:r>
      <w:r>
        <w:rPr>
          <w:rStyle w:val="FootnoteAnchor"/>
          <w:sz w:val="26"/>
          <w:szCs w:val="26"/>
          <w:vertAlign w:val="superscript"/>
        </w:rPr>
        <w:footnoteReference w:id="6"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рот розничной торговли по предприятиям города за январь-август 2024 года составил 31 803 864 тыс. рублей, или 121,1% в фактических ценах к АПП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орот общественного питания за январь-август 2024 года составил 2 033 255 тыс. рублей, или 123,1% в фактических ценах к АППГ.</w:t>
      </w:r>
    </w:p>
    <w:p>
      <w:pPr>
        <w:pStyle w:val="Normal"/>
        <w:spacing w:lineRule="auto" w:line="276" w:before="12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 населения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Фонд начисленной заработной платы работников крупных и средних предприятий города за январь-август 2024 года составил </w:t>
      </w:r>
      <w:r>
        <w:rPr>
          <w:sz w:val="26"/>
          <w:szCs w:val="26"/>
        </w:rPr>
        <w:t>67 756 466</w:t>
      </w:r>
      <w:r>
        <w:rPr>
          <w:rStyle w:val="FootnoteCharacters"/>
          <w:rStyle w:val="FootnoteAnchor"/>
          <w:bCs/>
          <w:sz w:val="26"/>
          <w:szCs w:val="26"/>
        </w:rPr>
        <w:footnoteReference w:id="7"/>
      </w:r>
      <w:r>
        <w:rPr>
          <w:bCs/>
          <w:spacing w:val="-16"/>
          <w:sz w:val="26"/>
          <w:szCs w:val="26"/>
          <w:vertAlign w:val="superscript"/>
        </w:rPr>
        <w:t xml:space="preserve">  </w:t>
      </w:r>
      <w:r>
        <w:rPr>
          <w:bCs/>
          <w:sz w:val="26"/>
          <w:szCs w:val="26"/>
        </w:rPr>
        <w:t xml:space="preserve">тыс. рублей, или 128,6% к АППГ. </w:t>
      </w:r>
      <w:r>
        <w:rPr>
          <w:sz w:val="26"/>
          <w:szCs w:val="26"/>
        </w:rPr>
        <w:t>Среднемесячная заработная плата работников крупных и средних предприятий города</w:t>
      </w:r>
      <w:r>
        <w:rPr>
          <w:rStyle w:val="FootnoteCharacters"/>
          <w:rStyle w:val="FootnoteAnchor"/>
          <w:sz w:val="26"/>
          <w:szCs w:val="26"/>
        </w:rPr>
        <w:footnoteReference w:id="8"/>
      </w:r>
      <w:r>
        <w:rPr>
          <w:sz w:val="26"/>
          <w:szCs w:val="26"/>
        </w:rPr>
        <w:t xml:space="preserve"> составила за январь-август 2024 года </w:t>
      </w:r>
      <w:r>
        <w:rPr>
          <w:bCs/>
          <w:sz w:val="26"/>
          <w:szCs w:val="26"/>
        </w:rPr>
        <w:t xml:space="preserve">99 391 </w:t>
      </w:r>
      <w:r>
        <w:rPr>
          <w:sz w:val="26"/>
          <w:szCs w:val="26"/>
        </w:rPr>
        <w:t xml:space="preserve">руб., или 126,5% к АППГ, показатель </w:t>
      </w:r>
      <w:r>
        <w:rPr>
          <w:rFonts w:eastAsia="Arial Unicode MS"/>
          <w:sz w:val="26"/>
          <w:szCs w:val="26"/>
        </w:rPr>
        <w:t>по видам экономической деятельности представлен в таблице 2:</w:t>
      </w:r>
    </w:p>
    <w:p>
      <w:pPr>
        <w:pStyle w:val="Normal"/>
        <w:tabs>
          <w:tab w:val="clear" w:pos="708"/>
          <w:tab w:val="left" w:pos="4111" w:leader="none"/>
          <w:tab w:val="left" w:pos="4140" w:leader="none"/>
          <w:tab w:val="left" w:pos="4680" w:leader="none"/>
        </w:tabs>
        <w:ind w:right="-5" w:firstLine="567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Таблица 2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6"/>
        <w:gridCol w:w="1134"/>
        <w:gridCol w:w="992"/>
      </w:tblGrid>
      <w:tr>
        <w:trPr>
          <w:tblHeader w:val="true"/>
          <w:trHeight w:val="232" w:hRule="atLeast"/>
        </w:trPr>
        <w:tc>
          <w:tcPr>
            <w:tcW w:w="7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 2024 года</w:t>
            </w:r>
          </w:p>
        </w:tc>
      </w:tr>
      <w:tr>
        <w:trPr>
          <w:tblHeader w:val="true"/>
          <w:trHeight w:val="190" w:hRule="atLeast"/>
        </w:trPr>
        <w:tc>
          <w:tcPr>
            <w:tcW w:w="7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АППГ</w:t>
            </w:r>
          </w:p>
        </w:tc>
      </w:tr>
      <w:tr>
        <w:trPr>
          <w:trHeight w:val="271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238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рабатывающие производства, в том числе (т.ч.):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>
          <w:trHeight w:val="224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112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>
          <w:trHeight w:val="140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их веществ и химически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  <w:tr>
        <w:trPr>
          <w:trHeight w:val="62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</w:tr>
      <w:tr>
        <w:trPr>
          <w:trHeight w:val="232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263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228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205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</w:tr>
      <w:tr>
        <w:trPr>
          <w:trHeight w:val="311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</w:tr>
      <w:tr>
        <w:trPr>
          <w:trHeight w:val="204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174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  <w:tr>
        <w:trPr>
          <w:trHeight w:val="129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</w:tr>
      <w:tr>
        <w:trPr>
          <w:trHeight w:val="106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</w:tr>
      <w:tr>
        <w:trPr>
          <w:trHeight w:val="251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114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>
          <w:trHeight w:val="206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</w:t>
            </w:r>
            <w:r>
              <w:rPr>
                <w:bCs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мым имуществом</w:t>
            </w:r>
            <w:r>
              <w:rPr>
                <w:bCs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206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>
          <w:trHeight w:val="441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trHeight w:val="236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81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98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еятельность в области культуры, спорта, организации досуга и развлечений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132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деятельность творческая, деятельность в области искусства и организаци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11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24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конец сентября 2024 года от организаций города Череповца (без субъектов малого предпринимательства) сведений о просроченной задолженности по выдаче средств на заработную плату работникам не поступало, как и в АППГ.</w:t>
      </w:r>
    </w:p>
    <w:p>
      <w:pPr>
        <w:pStyle w:val="TextBodyIndent"/>
        <w:ind w:left="0" w:right="-15" w:firstLine="709"/>
        <w:rPr/>
      </w:pPr>
      <w:r>
        <w:rPr>
          <w:szCs w:val="26"/>
        </w:rPr>
        <w:t xml:space="preserve">В 2024 году в Вологодской области установлены следующие величины прожиточного минимума по основным социально-демографическим группам населения (таблица </w:t>
      </w:r>
      <w:r>
        <w:rPr>
          <w:szCs w:val="26"/>
          <w:lang w:val="ru-RU"/>
        </w:rPr>
        <w:t>3</w:t>
      </w:r>
      <w:r>
        <w:rPr>
          <w:szCs w:val="26"/>
        </w:rPr>
        <w:t>):</w:t>
      </w:r>
    </w:p>
    <w:p>
      <w:pPr>
        <w:pStyle w:val="TextBodyIndent"/>
        <w:ind w:left="360" w:right="-15" w:hanging="0"/>
        <w:jc w:val="right"/>
        <w:rPr>
          <w:szCs w:val="26"/>
          <w:lang w:val="ru-RU"/>
        </w:rPr>
      </w:pPr>
      <w:r>
        <w:rPr>
          <w:szCs w:val="26"/>
          <w:lang w:val="ru-RU"/>
        </w:rPr>
        <w:t>Таблица 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551"/>
        <w:gridCol w:w="1418"/>
        <w:gridCol w:w="1383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рожиточного минимума (далее – ВПМ) по Вологодской области, рублей в месяц</w:t>
            </w:r>
            <w:r>
              <w:rPr>
                <w:rStyle w:val="FootnoteCharacters"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иод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на который установлена ВП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с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население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В том числе по социально-демографическим группам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трудоспособное 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пенсионе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де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с 01.01.2024 по 31.12.202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0</w:t>
            </w:r>
          </w:p>
        </w:tc>
      </w:tr>
    </w:tbl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нятость на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ников</w:t>
      </w:r>
      <w:r>
        <w:rPr>
          <w:rStyle w:val="FootnoteCharacters"/>
          <w:rStyle w:val="FootnoteAnchor"/>
          <w:sz w:val="26"/>
          <w:szCs w:val="26"/>
        </w:rPr>
        <w:footnoteReference w:id="11"/>
      </w:r>
      <w:r>
        <w:rPr>
          <w:sz w:val="26"/>
          <w:szCs w:val="26"/>
        </w:rPr>
        <w:t xml:space="preserve"> крупных и средних предприятий города за январь-август 2024 года составила 85 21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, или 101,7% к АПП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по показателю в разрезе основных видов деятельности представлена в таблице 4: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919"/>
        <w:gridCol w:w="1279"/>
      </w:tblGrid>
      <w:tr>
        <w:trPr>
          <w:tblHeader w:val="true"/>
          <w:trHeight w:val="162" w:hRule="atLeast"/>
        </w:trPr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 2024 года</w:t>
            </w:r>
          </w:p>
        </w:tc>
      </w:tr>
      <w:tr>
        <w:trPr>
          <w:tblHeader w:val="true"/>
          <w:trHeight w:val="300" w:hRule="atLeast"/>
        </w:trPr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% к АППГ </w:t>
            </w:r>
          </w:p>
        </w:tc>
      </w:tr>
      <w:tr>
        <w:trPr>
          <w:trHeight w:val="212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15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рабатывающие производства, в т.ч.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22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13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их веществ и химических продукт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>
          <w:trHeight w:val="25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чей неметаллической минеральной продук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99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еталлургическо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272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7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16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179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12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</w:tr>
      <w:tr>
        <w:trPr>
          <w:trHeight w:val="20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39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116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23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>
          <w:trHeight w:val="23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16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</w:t>
            </w:r>
            <w:r>
              <w:rPr>
                <w:bCs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мым имуществом</w:t>
            </w:r>
            <w:r>
              <w:rPr>
                <w:bCs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>
          <w:trHeight w:val="206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35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246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89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4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еятельность в области культуры, спорта, организации досуга и развлечений, в т.ч.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27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творческая, деятельность в области искусства и организации развлеч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>
          <w:trHeight w:val="27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7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sz w:val="26"/>
          <w:szCs w:val="26"/>
        </w:rPr>
        <w:t>Показатели рынка труда на конец сентября 2024 года отражены в таблице 5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134"/>
        <w:gridCol w:w="1134"/>
        <w:gridCol w:w="1417"/>
        <w:gridCol w:w="1134"/>
      </w:tblGrid>
      <w:tr>
        <w:trPr>
          <w:tblHeader w:val="true"/>
          <w:trHeight w:val="171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сентябр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нварь-сентябрь 2023 года к АППГ</w:t>
            </w:r>
          </w:p>
        </w:tc>
      </w:tr>
      <w:tr>
        <w:trPr>
          <w:tblHeader w:val="true"/>
          <w:trHeight w:val="229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диниц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>
          <w:trHeight w:val="27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езработных граждан на конец отчетного периода,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41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предприятий и организаций в работниках на конец отчетного периода,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,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2 п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>Демография, движение на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города за январь-июль 2024 года оценивается на уровне                       297 253</w:t>
      </w:r>
      <w:r>
        <w:rPr>
          <w:rStyle w:val="FootnoteCharacters"/>
          <w:rStyle w:val="FootnoteAnchor"/>
          <w:sz w:val="26"/>
          <w:szCs w:val="26"/>
        </w:rPr>
        <w:footnoteReference w:id="14"/>
      </w:r>
      <w:r>
        <w:rPr>
          <w:sz w:val="26"/>
          <w:szCs w:val="26"/>
        </w:rPr>
        <w:t xml:space="preserve"> человека (-1 537 человек к началу 2024 года), среднегодовая численность населения – 298 022 человека. Наблюдаемый период характеризовался естественной убылью населения (-1 063 человека), а также миграционной убылью (-474 человека)</w:t>
      </w:r>
      <w:r>
        <w:rPr>
          <w:rStyle w:val="FootnoteCharacters"/>
          <w:rStyle w:val="FootnoteAnchor"/>
          <w:sz w:val="26"/>
          <w:szCs w:val="26"/>
        </w:rPr>
        <w:footnoteReference w:id="15"/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движению населения представлена в таблице 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6</w:t>
      </w:r>
    </w:p>
    <w:tbl>
      <w:tblPr>
        <w:tblW w:w="96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133"/>
        <w:gridCol w:w="1134"/>
        <w:gridCol w:w="1349"/>
        <w:gridCol w:w="1203"/>
        <w:gridCol w:w="1292"/>
      </w:tblGrid>
      <w:tr>
        <w:trPr>
          <w:tblHeader w:val="true"/>
          <w:trHeight w:val="231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л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ППГ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чел. населения</w:t>
            </w:r>
          </w:p>
        </w:tc>
      </w:tr>
      <w:tr>
        <w:trPr>
          <w:tblHeader w:val="true"/>
          <w:trHeight w:val="324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14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вшиес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192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шие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24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ый прирост (+), убыль(-)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 06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</w:tc>
      </w:tr>
      <w:tr>
        <w:trPr>
          <w:trHeight w:val="128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</w:tr>
      <w:tr>
        <w:trPr>
          <w:trHeight w:val="17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64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+), убыль (-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ые итоги социально-экономического развития города за 2024 год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за 2024 год с учетом тенденций, прогнозных данных ряда крупных и средних предприятий города, неравномерной динамики в течение наблюдаемого периода ожидаются следующие итоги: </w:t>
      </w:r>
    </w:p>
    <w:p>
      <w:pPr>
        <w:pStyle w:val="32"/>
        <w:ind w:firstLine="709"/>
        <w:rPr>
          <w:szCs w:val="26"/>
          <w:lang w:val="ru-RU"/>
        </w:rPr>
      </w:pPr>
      <w:r>
        <w:rPr>
          <w:szCs w:val="26"/>
        </w:rPr>
        <w:t>Объем отгруженн</w:t>
      </w:r>
      <w:r>
        <w:rPr>
          <w:szCs w:val="26"/>
          <w:lang w:val="ru-RU"/>
        </w:rPr>
        <w:t>ых товаров собственного производства, выполненных работ и услуг собственными силами</w:t>
      </w:r>
      <w:r>
        <w:rPr>
          <w:szCs w:val="26"/>
        </w:rPr>
        <w:t xml:space="preserve"> в промышленности (по крупным и средним предприятиям)</w:t>
      </w:r>
      <w:r>
        <w:rPr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учетом оценок ряда крупных и средних предприятий города объем отгруженных товаров промышленного производства оценивается по итогам 2024 года на уровне 1 065 892 млн рублей (112,0% к уровню 2023 года). </w:t>
      </w:r>
    </w:p>
    <w:p>
      <w:pPr>
        <w:pStyle w:val="TextBodyIndent"/>
        <w:ind w:left="0" w:firstLine="709"/>
        <w:rPr>
          <w:szCs w:val="26"/>
          <w:lang w:val="ru-RU"/>
        </w:rPr>
      </w:pPr>
      <w:r>
        <w:rPr>
          <w:bCs/>
          <w:szCs w:val="26"/>
        </w:rPr>
        <w:t xml:space="preserve">Прибыль прибыльных </w:t>
      </w:r>
      <w:r>
        <w:rPr>
          <w:bCs/>
          <w:szCs w:val="26"/>
          <w:lang w:val="ru-RU"/>
        </w:rPr>
        <w:t xml:space="preserve">крупных и средних </w:t>
      </w:r>
      <w:r>
        <w:rPr>
          <w:bCs/>
          <w:szCs w:val="26"/>
        </w:rPr>
        <w:t>предприятий до налогообложения</w:t>
      </w:r>
      <w:r>
        <w:rPr>
          <w:bCs/>
          <w:szCs w:val="26"/>
          <w:lang w:val="ru-RU"/>
        </w:rPr>
        <w:t xml:space="preserve"> </w:t>
      </w:r>
      <w:r>
        <w:rPr>
          <w:szCs w:val="26"/>
        </w:rPr>
        <w:t>(без сельского хозяйства</w:t>
      </w:r>
      <w:r>
        <w:rPr>
          <w:szCs w:val="26"/>
          <w:lang w:val="ru-RU"/>
        </w:rPr>
        <w:t xml:space="preserve">) </w:t>
      </w:r>
    </w:p>
    <w:p>
      <w:pPr>
        <w:pStyle w:val="32"/>
        <w:ind w:firstLine="709"/>
        <w:rPr/>
      </w:pPr>
      <w:r>
        <w:rPr>
          <w:szCs w:val="26"/>
          <w:lang w:val="ru-RU"/>
        </w:rPr>
        <w:t>П</w:t>
      </w:r>
      <w:r>
        <w:rPr>
          <w:szCs w:val="26"/>
        </w:rPr>
        <w:t>о итогам 202</w:t>
      </w:r>
      <w:r>
        <w:rPr>
          <w:szCs w:val="26"/>
          <w:lang w:val="ru-RU"/>
        </w:rPr>
        <w:t>4</w:t>
      </w:r>
      <w:r>
        <w:rPr>
          <w:szCs w:val="26"/>
        </w:rPr>
        <w:t xml:space="preserve"> года объем прибыли по крупным и средним предприятиям с учетом прогнозов ряда предприятий, сезонных колебаний на спрос и реализацию продукции ожидается в размере </w:t>
      </w:r>
      <w:r>
        <w:rPr>
          <w:szCs w:val="26"/>
          <w:lang w:val="ru-RU"/>
        </w:rPr>
        <w:t xml:space="preserve">632 877 </w:t>
      </w:r>
      <w:r>
        <w:rPr>
          <w:szCs w:val="26"/>
        </w:rPr>
        <w:t>млн рублей (</w:t>
      </w:r>
      <w:r>
        <w:rPr>
          <w:szCs w:val="26"/>
          <w:lang w:val="ru-RU"/>
        </w:rPr>
        <w:t>107,4</w:t>
      </w:r>
      <w:r>
        <w:rPr>
          <w:szCs w:val="26"/>
        </w:rPr>
        <w:t>% к уровню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</w:t>
      </w:r>
      <w:r>
        <w:rPr>
          <w:szCs w:val="26"/>
          <w:lang w:val="ru-RU"/>
        </w:rPr>
        <w:t>а</w:t>
      </w:r>
      <w:r>
        <w:rPr>
          <w:szCs w:val="26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ороты розничной торговли и общественного питания (</w:t>
      </w:r>
      <w:r>
        <w:rPr>
          <w:iCs/>
          <w:sz w:val="26"/>
          <w:szCs w:val="26"/>
        </w:rPr>
        <w:t>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</w:t>
      </w:r>
      <w:r>
        <w:rPr>
          <w:sz w:val="26"/>
          <w:szCs w:val="26"/>
        </w:rPr>
        <w:t>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2024 года обороты розничной торговли и общественного питания оцениваются соответственно на уровне 47 705 796 тыс. рублей, или 115,7% к уровню 2023 года, и 3 049 882,5 тыс. рублей, или 113,8% к уровню 2023 года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нд заработной платы </w:t>
      </w:r>
      <w:r>
        <w:rPr>
          <w:sz w:val="26"/>
          <w:szCs w:val="26"/>
        </w:rPr>
        <w:t xml:space="preserve">работников предприятий и организаций города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ысокие значения показателя в течение года обусловлены, в том числе индексацией заработной платы работникам промышленных предприятий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иковые значения темпов роста показателя наблюдались в январе – 159,6%, в январе-марте 2024 года – 135,7%, в январе-апреле – 133,1%. Далее происходило постепенное нивелирование показателя и к январю-августу темп роста составил 128,6%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 учетом текущей социально-экономической ситуации, прогнозов ряда предприятий, ряда рекомендаций Департамента стратегического планирования и совершенствования управленческих процессов Правительства Вологодской области</w:t>
      </w:r>
      <w:r>
        <w:rPr>
          <w:rStyle w:val="FootnoteCharacters"/>
          <w:rStyle w:val="FootnoteAnchor"/>
          <w:sz w:val="26"/>
          <w:szCs w:val="26"/>
        </w:rPr>
        <w:footnoteReference w:id="16"/>
      </w:r>
      <w:r>
        <w:rPr>
          <w:sz w:val="26"/>
          <w:szCs w:val="26"/>
        </w:rPr>
        <w:t xml:space="preserve"> (далее – Департамент), оценки фонда заработной платы работников малых предприятий, индексации заработной платы работникам бюджетной сферы показатель за 2024 год ожидается на уровне </w:t>
      </w:r>
      <w:r>
        <w:rPr>
          <w:bCs/>
          <w:sz w:val="26"/>
          <w:szCs w:val="26"/>
        </w:rPr>
        <w:t>114 379 305 тыс. рублей, или 125,6% к уровню 2023 года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ников предприятий и организаций города</w:t>
      </w:r>
      <w:r>
        <w:rPr>
          <w:bCs/>
          <w:sz w:val="26"/>
          <w:szCs w:val="26"/>
        </w:rPr>
        <w:t xml:space="preserve"> с учетом работников малых предприятий и территориально обособленных подразделений предприятий ожидается по итогам 2024 года на уровне 107,043 тыс. человек, или 101,3% к уровню 2023 года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276" w:before="12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сленность населения города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итогам 2024 года с учетом существующих демографических тенденций численность постоянного населения ожидается на уровне 296,203 тыс. человек, среднегодовая – 297,497 тыс. чел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Ожидаемые итоги социально-экономического развития города Череповца за 2024 год представлены в таблице 7.</w:t>
      </w:r>
    </w:p>
    <w:p>
      <w:pPr>
        <w:pStyle w:val="Normal"/>
        <w:ind w:firstLine="709"/>
        <w:jc w:val="right"/>
        <w:rPr/>
      </w:pPr>
      <w:r>
        <w:rPr/>
        <w:t>Таблица 7</w:t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276"/>
        <w:gridCol w:w="1276"/>
        <w:gridCol w:w="912"/>
      </w:tblGrid>
      <w:tr>
        <w:trPr>
          <w:tblHeader w:val="true"/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(п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7"/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23 году</w:t>
            </w:r>
          </w:p>
        </w:tc>
      </w:tr>
      <w:tr>
        <w:trPr>
          <w:tblHeader w:val="true"/>
          <w:trHeight w:val="1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в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785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8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3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крупных и средних предприятий до налогообложения (без сельского хозяйства)</w:t>
            </w:r>
            <w:r>
              <w:rPr>
                <w:rStyle w:val="FootnoteCharacters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424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9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8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8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 (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45 462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20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05 796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9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бщественного питания (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 706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2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9 88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аботной платы работников предприятий и организаций города (по полному кругу организац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62 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79 3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5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есписочная численность работников предприятий и организаций города (по полному кругу организац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2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города на конец год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790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2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2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рогноз социально-экономического развития города Череповца на 2025 год и плановый период 2026 и 2027 год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гноз социально-экономического развития города Череповца на 2025 год и плановый период 2026 и 2027 годов (далее – прогноз) разработан в соответствии с Бюджетным кодексом Российской Федерации, постановлением мэра города Череповца от 03.03.2008 № 726 «О Положении о порядке разработки прогноза социально-экономического развития города», постановлением мэрии города Череповца от 27.05.2016 № 2235 «Об утверждении перечня основных показателей прогноза социально-экономического развития города Череповца» (в ред. постановления мэрии от 20.05.2022 № 1414) на основ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600"/>
        <w:jc w:val="both"/>
        <w:rPr/>
      </w:pPr>
      <w:r>
        <w:rPr>
          <w:sz w:val="26"/>
          <w:szCs w:val="26"/>
        </w:rPr>
        <w:t>основных параметров прогноза социально-экономического развития Российской Федерации на 2025 год и на плановый период 2026 и 2027 годов</w:t>
      </w:r>
      <w:r>
        <w:rPr>
          <w:rStyle w:val="FootnoteCharacters"/>
          <w:rStyle w:val="FootnoteAnchor"/>
          <w:sz w:val="26"/>
          <w:szCs w:val="26"/>
        </w:rPr>
        <w:footnoteReference w:id="25"/>
      </w:r>
      <w:r>
        <w:rPr>
          <w:sz w:val="26"/>
          <w:szCs w:val="26"/>
        </w:rPr>
        <w:t xml:space="preserve"> (далее – прогноз Российской Федерации) Министерства экономического развития Российской Федерации (далее – Минэкономразвития России), опубликованных на сайте Министерства 30.09.2024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енных и оперативных данных Территориального органа Федеральной службы государственной статистики по Вологодской области (далее – Вологдастат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яда рекомендаций Департ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ов ряда крупных и средних предприятий гор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ов органов мэр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нозе учтены предварительные итоги социально-экономического развития города Череповца в январе - августе (январе – июне/июле) 2024 года, тенденции и оценки социально-экономического развития Российской Федерации, Вологодской области и Череповц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отмечает Минэкономразвития России в прогнозе Российской Федерации, при разработке прогноза учитывалась необходимость достижения целевых показателей и задач, определенных Указом Президента Российской Федерации от 07.05.2024 № 309 «О национальных целях развития Российской Федерации на период до 2030 года и на перспективу до 2036 года» (далее – Указ № 309), и реализация новых национальных проектов.  </w:t>
      </w:r>
    </w:p>
    <w:p>
      <w:pPr>
        <w:pStyle w:val="Default"/>
        <w:ind w:firstLine="709"/>
        <w:jc w:val="both"/>
        <w:rPr/>
      </w:pPr>
      <w:r>
        <w:rPr>
          <w:rFonts w:eastAsia="Arial"/>
          <w:color w:val="000000"/>
          <w:sz w:val="26"/>
          <w:szCs w:val="26"/>
        </w:rPr>
        <w:t>Б</w:t>
      </w:r>
      <w:r>
        <w:rPr>
          <w:color w:val="000000"/>
          <w:sz w:val="26"/>
          <w:szCs w:val="26"/>
        </w:rPr>
        <w:t>азовый вариант прогноза Российской Федерации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характеризуется: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среднегодовым уровнем инфляции: в 2024 году – 8,0%, 2025 году – 5,8%, 2026 и 2027 годах – 4,3% и 4,0% соответственно (справочно, инфляция на конец года: 2024 год – 7,3%; </w:t>
      </w:r>
      <w:r>
        <w:rPr>
          <w:rFonts w:eastAsia="Arial"/>
          <w:sz w:val="26"/>
          <w:szCs w:val="26"/>
        </w:rPr>
        <w:t>2025 год – 4,5%; 2026–2027 годы – 4,0%);</w:t>
      </w:r>
    </w:p>
    <w:p>
      <w:pPr>
        <w:pStyle w:val="24"/>
        <w:spacing w:lineRule="auto" w:line="240" w:before="0" w:after="0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сохранением высокой инвестиционной активности;</w:t>
      </w:r>
    </w:p>
    <w:p>
      <w:pPr>
        <w:pStyle w:val="24"/>
        <w:spacing w:lineRule="auto" w:line="240" w:before="0" w:after="0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ростом выпуска обрабатывающей промышленности, в основном за счет отраслей, ориентированных на внутренний спрос;</w:t>
      </w:r>
    </w:p>
    <w:p>
      <w:pPr>
        <w:pStyle w:val="24"/>
        <w:spacing w:lineRule="auto" w:line="240" w:before="0" w:after="0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ростом потребительского спрос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ойчивым ростом заработной платы, связанным и с конкуренцией на рынке труда, и с ежегодным повышением минимального размера оплаты труда (МРОТ), проведением в 2025 году пилотных проектов по разработке новых систем оплаты труда работников бюджетной сферы и их внедрением с 2027 года, а также проведением ежегодной индексации заработной платы иных категорий работников бюджетной сфе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месте с тем сохраняются внешние риски для развития отраслей, ориентированных на экспорт; внутренние риски, связанные, прежде всего, с дефицитом кадров на рынке труда, с несвоевременным возвратом к смягчению </w:t>
      </w:r>
      <w:r>
        <w:rPr>
          <w:bCs/>
          <w:sz w:val="26"/>
          <w:szCs w:val="26"/>
        </w:rPr>
        <w:t>денежно-кредитной политики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лановом периоде 2025-2027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отгруженных товаров собственного производства, выполненных работ и услуг собственными силами в промышленности (по крупным и средним предприятиям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реднесрочной перспективе до 2027 года ожидается продолжение устойчивого роста промышленного производства во всех подотраслях, но в особенности в тех из них, которые ориентированы на развитие экономики предложения для удовлетворения спрос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ибольшее влияние на динамику показателя в целом окажет обрабатывающее производство, которое составляет основную долю в объеме отгруженной продукции промышл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аким образом, с 2025 по 2027 годы показатель увеличится с </w:t>
      </w:r>
      <w:r>
        <w:rPr>
          <w:bCs/>
          <w:sz w:val="26"/>
          <w:szCs w:val="26"/>
        </w:rPr>
        <w:t>1 150 645</w:t>
      </w:r>
      <w:r>
        <w:rPr>
          <w:sz w:val="26"/>
          <w:szCs w:val="26"/>
        </w:rPr>
        <w:t xml:space="preserve"> млн рублей до 1 285 915 млн рублей.</w:t>
      </w:r>
    </w:p>
    <w:p>
      <w:pPr>
        <w:pStyle w:val="TextBodyIndent"/>
        <w:spacing w:before="120" w:after="120"/>
        <w:ind w:left="0" w:firstLine="709"/>
        <w:rPr>
          <w:szCs w:val="26"/>
          <w:lang w:val="ru-RU"/>
        </w:rPr>
      </w:pPr>
      <w:r>
        <w:rPr>
          <w:bCs/>
          <w:szCs w:val="26"/>
        </w:rPr>
        <w:t xml:space="preserve">Прибыль прибыльных крупных и средних предприятий до налогообложения (без сельского хозяйства)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прогнозный период наибольшее влияние на динамику показателя будет оказывать обрабатывающее производство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учетом прогнозных данных ряда организаций город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2025</w:t>
      </w:r>
      <w:r>
        <w:rPr>
          <w:sz w:val="26"/>
          <w:szCs w:val="26"/>
        </w:rPr>
        <w:t>-</w:t>
      </w:r>
      <w:r>
        <w:rPr>
          <w:bCs/>
          <w:sz w:val="26"/>
          <w:szCs w:val="26"/>
        </w:rPr>
        <w:t>2027 годах в целом по городу прибыль прибыльных организаций (по крупным и средним предприятиям) до налогообложения оценивается в диапазоне с 671 928 млн рублей в 2025 году до 728 296 млн рублей в 2027 году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</w:rPr>
        <w:t>Обороты розничной торговли и общественного питания (</w:t>
      </w:r>
      <w:r>
        <w:rPr>
          <w:iCs/>
          <w:sz w:val="26"/>
          <w:szCs w:val="26"/>
        </w:rPr>
        <w:t>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</w:t>
      </w:r>
      <w:r>
        <w:rPr>
          <w:sz w:val="26"/>
          <w:szCs w:val="26"/>
        </w:rPr>
        <w:t>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ериод 2025-2027 годов обороты розничной торговли и общественного питания по крупным и средним предприятиям </w:t>
      </w:r>
      <w:r>
        <w:rPr>
          <w:bCs/>
          <w:sz w:val="26"/>
          <w:szCs w:val="26"/>
        </w:rPr>
        <w:t>также спрогнозированы на основе параметров прогноза социально-экономического развития Российской Федерации Минэкономразвития России и оцениваются в диапазоне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от розничной торговли – с 54 915 442 тыс. рублей в 2025 году                    до 65 982 325 тыс. рублей в 2027 году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от общественного питания – с 3 569 172 тыс. рублей в 2025 году                                        до 4 288 453 тыс. рублей в 2027 году.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нд заработной платы работников предприятий и организаций города (по полному кругу организаций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рогнозный период с учетом прогнозов ряда предприятий, а также оценки фонда заработной платы работников малых предприятий фонд заработной платы с 2025 по 2027 годы продемонстрирует динамику с </w:t>
      </w:r>
      <w:r>
        <w:rPr>
          <w:bCs/>
          <w:sz w:val="26"/>
          <w:szCs w:val="26"/>
        </w:rPr>
        <w:t xml:space="preserve">125 190 850 </w:t>
      </w:r>
      <w:r>
        <w:rPr>
          <w:sz w:val="26"/>
          <w:szCs w:val="26"/>
        </w:rPr>
        <w:t xml:space="preserve">тыс. рублей                                              до </w:t>
      </w:r>
      <w:r>
        <w:rPr>
          <w:bCs/>
          <w:sz w:val="26"/>
          <w:szCs w:val="26"/>
        </w:rPr>
        <w:t xml:space="preserve">143 240 285 </w:t>
      </w:r>
      <w:r>
        <w:rPr>
          <w:sz w:val="26"/>
          <w:szCs w:val="26"/>
        </w:rPr>
        <w:t>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беспечение динамики оплаты труда работников в прогнозный период будет оказывать влияние реализация следующих мер:</w:t>
      </w:r>
    </w:p>
    <w:p>
      <w:pPr>
        <w:pStyle w:val="Style27"/>
        <w:spacing w:before="0" w:after="0"/>
        <w:ind w:left="0" w:firstLine="709"/>
        <w:contextualSpacing w:val="false"/>
        <w:jc w:val="both"/>
        <w:rPr/>
      </w:pPr>
      <w:r>
        <w:rPr>
          <w:rFonts w:eastAsia="Calibri"/>
          <w:sz w:val="26"/>
          <w:szCs w:val="26"/>
        </w:rPr>
        <w:t>ежегодное повышение МРОТ в соответствии с требованиями трудового законодательства;</w:t>
      </w:r>
    </w:p>
    <w:p>
      <w:pPr>
        <w:pStyle w:val="Style27"/>
        <w:spacing w:before="0" w:after="0"/>
        <w:ind w:left="0" w:firstLine="709"/>
        <w:contextualSpacing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оведение в 2025 году пилотных проектов по разработке новых систем оплаты труда работников бюджетной сферы, которые будут способствовать дополнительному росту доходов «указных» категорий работников, начиная с 2025 года;</w:t>
      </w:r>
    </w:p>
    <w:p>
      <w:pPr>
        <w:pStyle w:val="Style27"/>
        <w:spacing w:before="0" w:after="0"/>
        <w:ind w:left="0" w:firstLine="709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ведение ежегодной индексации заработной платы иных категорий работников организаций бюджетной сфе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внебюджетном секторе рост оплаты труда в целом будет определяться динамикой производительности труда и предложением трудовых ресурсов на рынке труда при сохранении спроса на них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Среднесписочная численность работников предприятий и организаций (по полному кругу организаций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нозный период среднесписочная численность работников организаций продемонстрирует динамику с 107,896 тыс. человек в 2025 году до 108,075 тыс. человек в 2027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туация на рынке труда в среднесрочной перспективе будет определяться мерами, направленными на нивелирование негативного влияния демографических тенденций и экономической ситуации, вызывающих нехватку рабочей силы, в том числе принятым </w:t>
      </w:r>
      <w:r>
        <w:rPr>
          <w:bCs/>
          <w:sz w:val="26"/>
          <w:szCs w:val="26"/>
        </w:rPr>
        <w:t xml:space="preserve">Федеральным законом от 3 октября 2018 года № 350-ФЗ </w:t>
      </w:r>
      <w:r>
        <w:rPr>
          <w:sz w:val="26"/>
          <w:szCs w:val="26"/>
        </w:rPr>
        <w:t xml:space="preserve">«О внесении изменений в отдельные законодательные акты Российской Федерации по вопросам назначения и выплаты пенсий», а также мероприятиями национальных и федеральных проектов, реализацией комплекса мер по содействию занятости (организация профессионального обучения и дополнительного профессионального образования безработных граждан, использование информационно-аналитической системы общероссийской базы вакансий «Работа в России», другое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 настоящее время в соответствии с поручением Президента Российской Федерации Правительством Российской Федерации ведется разработка национального проекта «Кадры», мероприятия которого будут направлены, в том числе на решение задачи по восполнению дефицита кадров, а также устранение структурных дисбалансов на рынке труда. 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6"/>
          <w:szCs w:val="26"/>
        </w:rPr>
        <w:t xml:space="preserve">Численность населения город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блюдаемые в период с 2017 года демографические тенденции отразились в прогнозе на среднесрочный период, основанном на гипотезе о постепенном нивелировании отрицательных демографических тенденций в результате реализации мер государственной поддержки, в частности семьям с детьм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роме того, достижение национальной цели Указа № 309 – сохранение населения, укрепление здоровья и повышение благополучия людей, поддержка семьи – будет обеспечиваться мероприятиями национальных проектов «Семья», «Продолжительная и активная жизнь», а также иными мероприяти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едует также отметить, что демографические меры поддержки имеют «отложенный эффект», что влияет на динамику показателя в среднесрочной перспективе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 2025-2027 годах численность постоянного населения оценивается в диапазоне от 294,213 тыс. человек до 291,588 тыс. человек.</w:t>
      </w:r>
    </w:p>
    <w:p>
      <w:pPr>
        <w:pStyle w:val="Default"/>
        <w:spacing w:before="120" w:after="0"/>
        <w:ind w:firstLine="709"/>
        <w:jc w:val="both"/>
        <w:rPr/>
      </w:pPr>
      <w:r>
        <w:rPr>
          <w:color w:val="000000"/>
          <w:sz w:val="26"/>
          <w:szCs w:val="26"/>
        </w:rPr>
        <w:t>Основные показатели прогноза социально-экономического развития города Череповца на 2025 год и плановый период 2026 и 2027 годов представлены в таблице 8.</w:t>
      </w:r>
    </w:p>
    <w:p>
      <w:pPr>
        <w:pStyle w:val="Default"/>
        <w:ind w:firstLine="709"/>
        <w:jc w:val="right"/>
        <w:rPr/>
      </w:pPr>
      <w:r>
        <w:rPr/>
        <w:t>Таблица 8.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276"/>
        <w:gridCol w:w="1276"/>
        <w:gridCol w:w="1234"/>
      </w:tblGrid>
      <w:tr>
        <w:trPr>
          <w:tblHeader w:val="true"/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5 год </w:t>
              <w:br/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6 год </w:t>
              <w:br/>
              <w:t>прогно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  <w:br/>
              <w:t>прогноз</w:t>
            </w:r>
          </w:p>
        </w:tc>
      </w:tr>
      <w:tr>
        <w:trPr>
          <w:tblHeader w:val="true"/>
          <w:trHeight w:val="2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0 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4 7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5 915</w:t>
            </w:r>
          </w:p>
        </w:tc>
      </w:tr>
      <w:tr>
        <w:trPr>
          <w:trHeight w:val="5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крупных и средних предприятий до налогообложения (без сельского хозя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 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 6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 296</w:t>
            </w:r>
          </w:p>
        </w:tc>
      </w:tr>
      <w:tr>
        <w:trPr>
          <w:trHeight w:val="4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 (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)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</w:rPr>
              <w:footnoteReference w:id="26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915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887 2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 982 325</w:t>
            </w:r>
          </w:p>
        </w:tc>
      </w:tr>
      <w:tr>
        <w:trPr>
          <w:trHeight w:val="8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бщественного питания (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)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</w:rPr>
              <w:footnoteReference w:id="27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69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57 3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88 453</w:t>
            </w:r>
          </w:p>
        </w:tc>
      </w:tr>
      <w:tr>
        <w:trPr>
          <w:trHeight w:val="5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аботной платы работников предприятий и организаций города (по полному кругу организац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190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 561 8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 240 285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ников предприятий и  организаций города (по полному кругу организац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75</w:t>
            </w:r>
          </w:p>
        </w:tc>
      </w:tr>
    </w:tbl>
    <w:p>
      <w:pPr>
        <w:pStyle w:val="Normal"/>
        <w:spacing w:lineRule="auto" w:line="276"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Уточнение параметров прогноза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Корректировка показателей базового варианта прогноза по сравнению с ранее утвержденными показателями 2025 и 2026 годов в основном была связана с уточнением основы 2024 года (статистических данных за 2023 год), текущей ситуации, макроэкономических показателей, рекомендуемых Минэкономразвития России, а также с рядом рекомендаций Департамента. Сопоставление параметров прогноза социально-экономического развития города Череповца на 2025 год и плановый период 2026 и 2027 годов в части значений показателей 2025 и 2026 годов с параметрами прогноза социально-экономического развития города Череповца на 2024 год и плановый период 2025 и 2026 годов представлено в таблице 9.</w:t>
      </w:r>
    </w:p>
    <w:p>
      <w:pPr>
        <w:pStyle w:val="Normal"/>
        <w:ind w:firstLine="540"/>
        <w:jc w:val="right"/>
        <w:rPr/>
      </w:pPr>
      <w:r>
        <w:rPr/>
        <w:t>Таблица 9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6"/>
        <w:gridCol w:w="1275"/>
        <w:gridCol w:w="3544"/>
      </w:tblGrid>
      <w:tr>
        <w:trPr>
          <w:tblHeader w:val="true"/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и факторы прогнозируемых изменений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в промышленности, млн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очнение данных за 2023 год (здесь и далее </w:t>
              <w:softHyphen/>
              <w:t xml:space="preserve"> ранее в прогнозе в качестве базы на 2024 год и плановый период использовался факт 2022 года и оценка 2023 года).                </w:t>
              <w:br/>
              <w:t>Использование оперативных данных Вологдастата.</w:t>
              <w:br/>
              <w:t>Изменение прогнозных данных ряда предприятий города.</w:t>
              <w:br/>
              <w:t>Изменение параметров базового варианта прогноза  Минэкономразвития России.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ноз социально-экономического развития города Череповца на 2024 год и плановый период 2025 и 2026 годов (далее </w:t>
              <w:softHyphen/>
              <w:t xml:space="preserve">  прогноз СЭР 2024-20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 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 63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ноз социально-экономического развития города Череповца на 2025 год и плановый период 2026 и 2027 годов (далее </w:t>
              <w:softHyphen/>
              <w:t xml:space="preserve"> прогноз СЭР 2025-202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6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 77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прибыльных крупных и средних предприятий до налогообложения (без сельского хозяйства), млн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очнение данных за 2023 год.                </w:t>
              <w:br/>
              <w:t>Изменение прогнозных данных ряда предприятий города.</w:t>
              <w:br/>
              <w:t>Оперативные данные Вологдастата за 2024 год.</w:t>
            </w:r>
          </w:p>
        </w:tc>
      </w:tr>
      <w:tr>
        <w:trPr>
          <w:trHeight w:val="1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ЭР 2024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11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ЭР 2025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9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6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розничной торговли  (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очнение данных за 2023 год.      Оперативные данные Вологдастата за январь-август 2024 года.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параметров базового варианта прогноза Минэкономразвития России.   </w:t>
              <w:br/>
              <w:t xml:space="preserve">Покупательская способность восстанавливается, наблюдается позитивная динамика в сторону увеличения в розничной торговле.                                                                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ЭР 2024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95 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23 77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ЭР 2025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15 4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87 2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общественного питания  (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ЭР 2024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 28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ЭР 2025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9 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7 30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заработной платы работников предприятий и организаций города (по полному кругу организаций) 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очнение статистических данных за 2023 год.</w:t>
              <w:br/>
              <w:t>Оперативные данные Вологдастата.</w:t>
              <w:br/>
              <w:t>Изменение прогнозных данных ряда предприятий города.</w:t>
              <w:br/>
              <w:t>Тенденции прогноза Российской Федерации Минэкономразвития России.</w:t>
              <w:br/>
              <w:t>Прогноз АГР по М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яд рекомендаций Департамента.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ЭР 2024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51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36 93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ЭР 2025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190 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61 88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списочная численность работников предприятий и  организаций города (по полному кругу организаций), тыс.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является несущественным, менее 5 %.</w:t>
            </w:r>
          </w:p>
        </w:tc>
      </w:tr>
      <w:tr>
        <w:trPr>
          <w:trHeight w:val="2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ЭР 2024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1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ЭР 2025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ость населения города на конец года, всего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является несущественным, менее  5 %.</w:t>
            </w:r>
          </w:p>
        </w:tc>
      </w:tr>
      <w:tr>
        <w:trPr>
          <w:trHeight w:val="10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ЭР 2024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2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СЭР 2025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5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имеющимся оперативным данным Территориального органа Федеральной службы государственной статистики по Вологодской области (далее – Вологдастат).</w:t>
      </w:r>
      <w:r>
        <w:rPr>
          <w:strike/>
        </w:rPr>
        <w:t xml:space="preserve">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оперативным данным Вологдастата, по фактическим видам деятельности, осуществляемым организациями, независимо от их основного вида деятельности; без субъектов малого предпринимательства и организаций со средней численностью работников до 15 человек. В качестве информации за 2023 год используются данные, сформированные на основе отчетности респондентов, предоставленной в 2023 год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оперативным данным Вологдастата, без субъектов малого предпринимательства, кредитных организаций, государственных (муниципальных) учреждений, некредитных финансовых организаций и организаций со средней численностью работников до 15 человек, не относящихся к субъектам малого предпринимательства. С сельским хозяйством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икой бухгалтерского у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оперативным данным Вологдастата. </w:t>
      </w:r>
      <w:r>
        <w:rPr>
          <w:iCs/>
        </w:rPr>
        <w:t>В качестве информации за 2023 год используются данные, сформированные на основе отчетности респондентов, предоставленной в 2023 году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оперативным данным Вологдастата. </w:t>
      </w:r>
      <w:r>
        <w:rPr>
          <w:iCs/>
        </w:rPr>
        <w:t xml:space="preserve">Без субъектов малого предпринимательства и организаций с численностью до 15 человек, не относящихся к субъектам малого предпринимательства; </w:t>
      </w:r>
      <w:r>
        <w:rPr/>
        <w:t>информация сформирована по фактическим видам экономической деятельности организаций; расчет темпов роста (снижения) осуществляется в соответствии с действующей методологией по организациям, предоставившим сведения в отчетном периоде, т.е. по сопоставимому кругу организаций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анным Вологдастата, </w:t>
      </w:r>
      <w:r>
        <w:rPr>
          <w:iCs/>
        </w:rPr>
        <w:t>информация сформирована по фактическим видам экономической деятельности организаций; расчет темпов роста (снижения) осуществляется в соответствии с действующей методологией по организациям, предоставившим сведения в отчетном периоде, т.е. по сопоставимому кругу организаций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</w:rPr>
        <w:t xml:space="preserve">«…»  </w:t>
        <w:softHyphen/>
        <w:t xml:space="preserve"> здесь и далее, сведения не публикуются Вологдастатом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, п.5; ст.9, п.1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Вологодской области от 09.10.2023 № 1146 «Об установлении величины прожиточного минимума на душу населения и по основным социально-демографическим группам населения в Вологодской области на 2024 год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анным Вологдастата, </w:t>
      </w:r>
      <w:r>
        <w:rPr>
          <w:iCs/>
        </w:rPr>
        <w:t>информация сформирована по фактическим видам экономической деятельности организаций; расчёт темпов роста (снижения) осуществляется в соответствии с действующей методологией по организациям, предоставившим сведения в отчетном периоде, т.е. по сопоставимому кругу организаций</w:t>
      </w:r>
      <w:r>
        <w:rPr/>
        <w:t>.</w:t>
      </w:r>
    </w:p>
  </w:footnote>
  <w:footnote w:id="12">
    <w:p>
      <w:pPr>
        <w:pStyle w:val="Heading3"/>
        <w:spacing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о данным Департамента труда и занятости населения Вологодской области (с 11.11.2024 – Министерство труда и занятости населения Вологодской области согласно п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становлению Губернатора Вологодской области от 01.11.2024 № 328 «О переименовании и изменении в структуре исполнительных органов области»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центные пункты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Вологдастата. По оценке на 01.01.2024 численность постоянного населения города Череповца составляет 298 790 человек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Вологдастат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1.11.2024 – Департамент стратегического планирования и совершенствования управленческих процессов Администрации Губернатора Вологодской области согласно постановлению Губернатора Вологодской области от 01.11.2024 № 328 «О переименовании и изменении в структуре исполнительных органов области»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процентные пункты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еративные данные Вологдастата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анным Вологдастата, без субъектов малого предпринимательства, кредитных, страховых и бюджетных организаций. Информация подготовлена на основании данных, полученных из Государственного информационного ресурса бухгалтерской (финансовой) отчетности (оператор </w:t>
        <w:softHyphen/>
        <w:t xml:space="preserve"> ФНС России), и данных, представленных в органы государственной статистики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Вологдастата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АНО «Агентство городского развития» (далее – АНО АГР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Вологдастата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АНО АГР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Вологдастата.</w:t>
      </w:r>
    </w:p>
  </w:footnote>
  <w:footnote w:id="2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https://www.economy.gov.ru/material/directions/makroec/prognozy_socialno_ekonomicheskogo_razvitiya/prognoz_socialno_ekonomicheskogo_razvitiya_rf_na_2025_god_i_na_planovyy_period_2026_i_2027_godov.html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АНО АГР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АНО АГ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2"/>
      <w:numFmt w:val="decimal"/>
      <w:lvlText w:val="%2%1.1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FFC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206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</w:rPr>
  </w:style>
  <w:style w:type="character" w:styleId="3">
    <w:name w:val="Основной текст с отступом 3 Знак"/>
    <w:qFormat/>
    <w:rPr>
      <w:sz w:val="26"/>
      <w:szCs w:val="24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</w:rPr>
  </w:style>
  <w:style w:type="character" w:styleId="FontStyle117">
    <w:name w:val="Font Style117"/>
    <w:qFormat/>
    <w:rPr>
      <w:rFonts w:ascii="Times New Roman" w:hAnsi="Times New Roman" w:cs="Times New Roman"/>
      <w:sz w:val="26"/>
      <w:szCs w:val="26"/>
    </w:rPr>
  </w:style>
  <w:style w:type="character" w:styleId="21">
    <w:name w:val="Обычный (веб) Знак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rFonts w:ascii="Tahoma" w:hAnsi="Tahoma" w:cs="Tahoma"/>
      <w:b/>
      <w:sz w:val="22"/>
      <w:lang w:val="ru-RU" w:bidi="ar-SA"/>
    </w:rPr>
  </w:style>
  <w:style w:type="character" w:styleId="22">
    <w:name w:val="Обычный (веб) Знак2 Знак Знак"/>
    <w:qFormat/>
    <w:rPr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1">
    <w:name w:val="Стиль1 Знак"/>
    <w:qFormat/>
    <w:rPr>
      <w:b/>
      <w:kern w:val="2"/>
      <w:sz w:val="32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_"/>
    <w:qFormat/>
    <w:rPr>
      <w:spacing w:val="4"/>
      <w:shd w:fill="FFFFFF" w:val="clear"/>
    </w:rPr>
  </w:style>
  <w:style w:type="character" w:styleId="LucidaSansUnicode105pt0pt">
    <w:name w:val="Основной текст + Lucida Sans Unicode;10;5 pt;Интервал 0 pt"/>
    <w:qFormat/>
    <w:rPr>
      <w:rFonts w:ascii="Lucida Sans Unicode" w:hAnsi="Lucida Sans Unicode" w:eastAsia="Lucida Sans Unicode" w:cs="Lucida Sans Unicode"/>
      <w:color w:val="000000"/>
      <w:spacing w:val="-1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Corbel115pt0pt">
    <w:name w:val="Основной текст + Corbel;11;5 pt;Курсив;Интервал 0 pt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Абзац списка Знак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ind w:firstLine="702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6"/>
      <w:lang w:val="en-US"/>
    </w:rPr>
  </w:style>
  <w:style w:type="paragraph" w:styleId="CGSingleSp05">
    <w:name w:val="CG-Single Sp 0.5"/>
    <w:basedOn w:val="Normal"/>
    <w:qFormat/>
    <w:pPr>
      <w:spacing w:before="0" w:after="240"/>
      <w:ind w:firstLine="720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480"/>
      <w:ind w:hanging="163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Style26">
    <w:name w:val="Основной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Стиль1"/>
    <w:basedOn w:val="Heading1"/>
    <w:qFormat/>
    <w:pPr>
      <w:numPr>
        <w:ilvl w:val="0"/>
        <w:numId w:val="2"/>
      </w:numPr>
      <w:spacing w:before="240" w:after="60"/>
      <w:jc w:val="left"/>
      <w:outlineLvl w:val="9"/>
    </w:pPr>
    <w:rPr>
      <w:bCs w:val="false"/>
      <w:kern w:val="2"/>
      <w:sz w:val="32"/>
      <w:szCs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  <w:ind w:firstLine="660"/>
      <w:jc w:val="both"/>
    </w:pPr>
    <w:rPr>
      <w:spacing w:val="4"/>
      <w:sz w:val="20"/>
      <w:szCs w:val="20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31">
    <w:name w:val="Название объекта"/>
    <w:basedOn w:val="Normal"/>
    <w:next w:val="Normal"/>
    <w:qFormat/>
    <w:pPr>
      <w:jc w:val="both"/>
    </w:pPr>
    <w:rPr>
      <w:sz w:val="26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31:00Z</dcterms:created>
  <dc:creator>zzz</dc:creator>
  <dc:description/>
  <cp:keywords/>
  <dc:language>en-US</dc:language>
  <cp:lastModifiedBy>Смирнова Елена Александровна</cp:lastModifiedBy>
  <cp:lastPrinted>2024-12-05T14:40:00Z</cp:lastPrinted>
  <dcterms:modified xsi:type="dcterms:W3CDTF">2024-12-05T11:40:00Z</dcterms:modified>
  <cp:revision>1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1519445</vt:r8>
  </property>
  <property fmtid="{D5CDD505-2E9C-101B-9397-08002B2CF9AE}" pid="3" name="_AuthorEmail">
    <vt:lpwstr>mitichevasd@cherepovetscity.ru</vt:lpwstr>
  </property>
  <property fmtid="{D5CDD505-2E9C-101B-9397-08002B2CF9AE}" pid="4" name="_AuthorEmailDisplayName">
    <vt:lpwstr>Митичева Светлана Дмитриевна</vt:lpwstr>
  </property>
  <property fmtid="{D5CDD505-2E9C-101B-9397-08002B2CF9AE}" pid="5" name="_EmailSubject">
    <vt:lpwstr>Дум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