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аспоряжению комитета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по управлению имуществом город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14.12.2022 № 1247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форме заявки на участие в аукционе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ке ее приема, об адресе места ее прием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ате и времени начала и окончания приема заявок на участие в аукционе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ке внесения и возврата задатка за участие в аукционе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их реквизитах счета для возврата задатк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ке проведения аукци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бное описание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6"/>
                <w:szCs w:val="26"/>
              </w:rPr>
              <w:t>О форме заявки на участие в аукционе, порядке ее приема, об адресе места ее приема, о дате и времени начала и окончания приема заявок на участие в аукцио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явки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 оформляется в свободной форме на бумажном носителе и в обязательном порядке должна содержать:</w:t>
            </w:r>
          </w:p>
          <w:p>
            <w:pPr>
              <w:pStyle w:val="Normal"/>
              <w:rPr/>
            </w:pPr>
            <w:r>
              <w:rPr/>
              <w:t>- наименование заявителя (полное наименование юридического лица (при подаче заявки юридическим лицом), фамилия, имя, отчество и паспортные данные физического лица (при подаче заявки физическим лицом);</w:t>
            </w:r>
          </w:p>
          <w:p>
            <w:pPr>
              <w:pStyle w:val="Normal"/>
              <w:rPr/>
            </w:pPr>
            <w:r>
              <w:rPr/>
              <w:t>- ИНН/КПП заявителя;</w:t>
            </w:r>
          </w:p>
          <w:p>
            <w:pPr>
              <w:pStyle w:val="Normal"/>
              <w:rPr/>
            </w:pPr>
            <w:r>
              <w:rPr/>
              <w:t>- место жительства/место нахождения заявителя;</w:t>
            </w:r>
          </w:p>
          <w:p>
            <w:pPr>
              <w:pStyle w:val="Normal"/>
              <w:rPr/>
            </w:pPr>
            <w:r>
              <w:rPr/>
              <w:t>- контактный телефон заявителя;</w:t>
            </w:r>
          </w:p>
          <w:p>
            <w:pPr>
              <w:pStyle w:val="Normal"/>
              <w:rPr/>
            </w:pPr>
            <w:r>
              <w:rPr/>
              <w:t>- банковские реквизиты для возврата задатка (наименование банка, БИК банка, ИНН/КПП банка, корреспондентский счет банка, расчетный счет банка, лицевой счет заявителя и номер карты заявителя (в случае возврата задатка на карту заявителя);</w:t>
            </w:r>
          </w:p>
          <w:p>
            <w:pPr>
              <w:pStyle w:val="Normal"/>
              <w:rPr/>
            </w:pPr>
            <w:r>
              <w:rPr/>
              <w:t>- информацию об ознакомлении заявителя с извещением об аукционе, предметом аукциона, проектом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 и обязательным условием заключения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, порядком проведения аукциона;</w:t>
            </w:r>
          </w:p>
          <w:p>
            <w:pPr>
              <w:pStyle w:val="Normal"/>
              <w:rPr/>
            </w:pPr>
            <w:r>
              <w:rPr/>
              <w:t>- информацию об осмотре заявителем земельного участка;</w:t>
            </w:r>
          </w:p>
          <w:p>
            <w:pPr>
              <w:pStyle w:val="Normal"/>
              <w:rPr/>
            </w:pPr>
            <w:r>
              <w:rPr/>
              <w:t>- информацию о предмете аукциона, в отношении которого подается заявка (№ лота, право на участок (право аренды/право собственности), кадастровый номер, площадь и адрес земельного участка, вид разрешенного использования земельного участка и цель предоставления);</w:t>
            </w:r>
          </w:p>
          <w:p>
            <w:pPr>
              <w:pStyle w:val="Normal"/>
              <w:rPr/>
            </w:pPr>
            <w:r>
              <w:rPr/>
              <w:t>- обязательства заявителя: соблюдать условия и порядок проведения аукциона; в случае признания победителем аукциона подписать протокол об итогах аукциона в день проведения аукциона; в срок, указанный в извещении о проведении аукциона заключить с Продавцом договор купли – 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; по уплате Продавцу стоимости земельного участка, установленной по результатам аукциона в сроки, определенные протоколом об итогах аукциона и договором купли-продажи;</w:t>
            </w:r>
          </w:p>
          <w:p>
            <w:pPr>
              <w:pStyle w:val="Normal"/>
              <w:rPr/>
            </w:pPr>
            <w:r>
              <w:rPr/>
              <w:t>- прилагаемые к заявке на участие в аукционе документы;</w:t>
            </w:r>
          </w:p>
          <w:p>
            <w:pPr>
              <w:pStyle w:val="Normal"/>
              <w:rPr/>
            </w:pPr>
            <w:r>
              <w:rPr/>
              <w:t>- подпись заявителя;</w:t>
            </w:r>
          </w:p>
          <w:p>
            <w:pPr>
              <w:pStyle w:val="Normal"/>
              <w:rPr/>
            </w:pPr>
            <w:r>
              <w:rPr/>
              <w:t>- печать заявителя (при наличии);</w:t>
            </w:r>
          </w:p>
          <w:p>
            <w:pPr>
              <w:pStyle w:val="Normal"/>
              <w:rPr/>
            </w:pPr>
            <w:r>
              <w:rPr/>
              <w:t>- дату составления заяв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62600, Вологодская область, г. Череповец, пр. Строителей, д. 4А, к. 32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начала и окончания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08.15 </w:t>
            </w:r>
            <w:r>
              <w:rPr>
                <w:b/>
              </w:rPr>
              <w:t>20.12.2022</w:t>
            </w:r>
            <w:r>
              <w:rPr/>
              <w:t xml:space="preserve"> по 17.15 </w:t>
            </w:r>
            <w:r>
              <w:rPr>
                <w:b/>
              </w:rPr>
              <w:t>23.01.2023</w:t>
            </w:r>
            <w:r>
              <w:rPr/>
              <w:t xml:space="preserve"> (время Московское) включительно. </w:t>
            </w:r>
          </w:p>
          <w:p>
            <w:pPr>
              <w:pStyle w:val="Normal"/>
              <w:jc w:val="both"/>
              <w:rPr/>
            </w:pPr>
            <w:r>
              <w:rPr/>
              <w:t>Понедельник – четверг с 8.15 до 17.15, обед с 12.00 до 12.45, пятница с 8.15 до 16.00, обед с 12.00 до 12.45, 30.12.2022 с 8.15 до 10.00, 31.12.2022 – 08.01.2023 – выходные праздничные дн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иема заявок на участие в аукционе, дата и место их рассмот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кументы, указанные в п. 1.6 подаются лично.</w:t>
            </w:r>
            <w:r>
              <w:rPr/>
              <w:t xml:space="preserve"> Заявки с прилагаемыми к ним документами регистрируются Продавцом в журнале приема заявок с присвоением каждой заявке номера и указанием даты и времени приема документов, о чем на заявке делается отметка. Один заявитель вправе подать только одну заявку на участие в аукционе по каждому лоту. Заявки, поступившие по истечении срока их приема, возвращаются претендентам или их уполномоченным представителям в день поступления. Рассмотрение заявок на участие в аукционе состоится </w:t>
            </w:r>
            <w:r>
              <w:rPr>
                <w:b/>
              </w:rPr>
              <w:t>24.01.2023</w:t>
            </w:r>
            <w:r>
              <w:rPr/>
              <w:t xml:space="preserve"> по адресу: Вологодская область, г. Череповец, пр. Строителей, д. 4А, каб. 324.</w:t>
            </w:r>
          </w:p>
          <w:p>
            <w:pPr>
              <w:pStyle w:val="Normal"/>
              <w:jc w:val="both"/>
              <w:rPr/>
            </w:pPr>
            <w:r>
              <w:rPr/>
              <w:t>Заявитель, признанный участником аукциона, становится участником аукциона с даты подписания Продавцом протокола рассмотрения заявок на участие в аукцион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Участниками аукциона могут являться физические и юридические лиц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 отношении лотов №№ 1-8 участниками аукциона могут быть только физические лиц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кументов, представляемых претендентами для участия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явка на участие в аукционе;</w:t>
            </w:r>
          </w:p>
          <w:p>
            <w:pPr>
              <w:pStyle w:val="Normal"/>
              <w:jc w:val="both"/>
              <w:rPr/>
            </w:pPr>
            <w:r>
              <w:rPr/>
              <w:t>2. Копии документов, удостоверяющих личность заявителя (для физических лиц);</w:t>
            </w:r>
          </w:p>
          <w:p>
            <w:pPr>
              <w:pStyle w:val="Normal"/>
              <w:jc w:val="both"/>
              <w:rPr/>
            </w:pPr>
            <w:r>
              <w:rPr/>
      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/>
            </w:pPr>
            <w:r>
              <w:rPr/>
              <w:t>4. Документы, подтверждающие внесение задатка. Предоставление документов, подтверждающих внесение задатка, признается заключением соглашения о задатке.</w:t>
            </w:r>
          </w:p>
          <w:p>
            <w:pPr>
              <w:pStyle w:val="Normal"/>
              <w:jc w:val="both"/>
              <w:rPr/>
            </w:pPr>
            <w:r>
              <w:rPr/>
              <w:t>В случае подачи заявки с прилагаемыми к ней документами представителем претендента предъявляется надлежащим образом оформленный документ, удостоверяющий его право действовать от имени претендента.</w:t>
            </w:r>
          </w:p>
          <w:p>
            <w:pPr>
              <w:pStyle w:val="Normal"/>
              <w:jc w:val="both"/>
              <w:rPr/>
            </w:pPr>
            <w:r>
              <w:rPr/>
              <w:t>Организатор аукциона в отношении заявителей –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отказа в допуске заявителю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1.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2. Непоступление задатка на дату рассмотрения заявок на участие в аукционе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3.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, приобретать земельный участок в собственность (аренду)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Ф реестре недобросовестных участников аукциона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sz w:val="26"/>
                <w:szCs w:val="26"/>
              </w:rPr>
              <w:t>Порядок внесения и возврата задатка за участие в аукционе, банковские реквизиты счета для возврата зада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нес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частия в аукционе претендент вносит задаток в размере 20% от начальной цены (начального размера годовой арендной платы) земельного участка, который включается в счет оплаты по договору купли-продажи  (аренды) земельного участка.</w:t>
            </w:r>
          </w:p>
          <w:p>
            <w:pPr>
              <w:pStyle w:val="Normal"/>
              <w:jc w:val="both"/>
              <w:rPr/>
            </w:pPr>
            <w:r>
              <w:rPr/>
              <w:t>Плательщиком по оплате задатка может быть только заявитель. Не допускается перечисление задатка иными лицами. Перечисленные иными, кроме заявителя, лицами денежные средства будут считаться ошибочно перечисленными и возвращены на счет плательщик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Допуск к участию в аукционе осуществляется только по лотам, в отношении которых задаток поступил на счет Продавца на дату рассмотрения заявок на участие в аукцион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перечисл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плате задатка денежные средства необходимо перечислять на реквизиты:</w:t>
            </w:r>
          </w:p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8"/>
              <w:gridCol w:w="3239"/>
            </w:tblGrid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Н/КПП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28008860/3528010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учатель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управление мэрии города Череповца (Комитет по управлению имуществом города Череповца л/сч 811.30.001.3)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банк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деление Вологда банка России//УФК по Вологодской области г. Вологда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ИК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19091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банк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102810445370000022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232643197300003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КТМО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9730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значение платеж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 продаже земельного участка (права на заключение договора аренды земельного участка) по лоту № __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озврата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до окончания срока приема заявок на участие в аукционе, осуществляется в течение 3 рабочих дней со дня поступления уведомления об отзыве заяв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после окончания срока приема заявок на участие в аукционе, осуществляется в порядке, установленном для участников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ки лицам, участвовавшим в аукционе, но не победившим в нем возвращаются в течение 3 рабочих дней со дня подписания протокола о результатах аукциона.</w:t>
            </w:r>
          </w:p>
          <w:p>
            <w:pPr>
              <w:pStyle w:val="Normal"/>
              <w:jc w:val="both"/>
              <w:rPr/>
            </w:pPr>
            <w:r>
              <w:rPr/>
              <w:t>Заявителю, не допущенному к участию в аукционе, внесенный им задаток возвращается в течение 3 рабочих дней со дня оформления протокола рассмотрения заявок на участие в аукционе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, внесенный лицом, признанным победителем аукциона, засчитывается в счет оплаты участка (арендной платы за земельный участок)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 лица, не заключившего в установленный срок договор купли-продажи (аренды) земельного участка, вследствие уклонения от заключения указанного договора, не возвращается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3. Порядок проведения аукци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роведения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) аукцион является открытым по составу участников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) аукцион ведет аукционист, назначенный Продавцом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) участникам аукциона выдаются пронумерованные карточки участника аукциона (далее – карточки)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г) аукционист оглашает начальную цену предмета аукциона и порядок проведения аукциона: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участникам аукциона предлагается путем поднятия карточек заявить о согласии приобрести предмет аукциона за указанную цену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сле поднятия карточек несколькими участниками аукциона аукционист заявляет следующее предложение по цене предмета аукциона, превышающей начальную цену (далее – цена). Каждая цена превышает предыдущую на «шаг аукциона»;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вышение цены заявляется аукционистом до тех пор, пока не останется поднятой одна карточк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д) победителем аукциона признается участник, единственная карточка которого осталась поднятой после троекратного объявления аукционистом цены; по завершении аукциона аукционист объявляет о продаже земельного участка или права аренды земельного участка, называет цену или размер годовой арендной платы и номер карточки победителя аукцион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е) цена земельного участка (размер годовой арендной платы) заносится в протокол об итогах аукциона, составляемый в двух экземплярах.</w:t>
            </w:r>
          </w:p>
          <w:p>
            <w:pPr>
              <w:pStyle w:val="Normal"/>
              <w:jc w:val="both"/>
              <w:rPr/>
            </w:pPr>
            <w:r>
              <w:rPr/>
              <w:t>Победителем аукциона признается покупатель, предложивший наиболее высокую цену (размер годовой арендной платы) за 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Протокол о результатах аукциона составляется в двух экземплярах, один из которых передается победителю аукциона, а второй остается у Продавца.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ротокол о результатах аукциона является основанием для заключения с победителем аукциона договора купли-продажи (аренды)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а аукциона, отказ от проведения аукциона Организатором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тор аукциона вправе отказаться от проведения аукциона в любое время, но не позднее чем за три дня до наступления даты провед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вещение об отмене аукциона публикуется Продавцом в официальном печатном издании – газета «Речь», а также размещается на официальном сайте Российской Федерации для размещения информации о проведении торгов https://torgi.gov.ru/new/public и на официальном сайте города Череповца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herinfo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В случае отмены аукциона, Продавец в течение 3 рабочих дней с даты опубликования извещения об отмене аукциона перечисляет претенденту сумму задатка на указанный им сч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заключения договора купли-продажи (аренды) земельного участ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В течение 10 дней со дня составления протокола о результатах аукциона Продавец направляет победителю аукциона 3 экземпляра подписанного проекта договора купли-продажи (аренды) земельного участка. При этом цена или размер ежегодной арендной платы определяется в размере, предложенном победителем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В данном случае не допускается заключение договора купли-продажи (аренды) земельного участка ранее чем через 10 дней со дня размещения информации о результатах аукциона на</w:t>
            </w:r>
            <w:r>
              <w:rPr>
                <w:rStyle w:val="Appleconvertedspace"/>
              </w:rPr>
              <w:t> </w:t>
            </w:r>
            <w:r>
              <w:rPr/>
              <w:t>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https://torgi.gov.ru/new/public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сли договор купли-продажи (аренды) земельного участка в течение 30 дней со дня направления победителю аукциона проекта указанного договора не был им подписан и представлен в адрес Продавца, Продавец предлагает заключить договор купли-продажи (аренды) земельного участка участнику аукциона, который сделал предпоследнее предложение о цене предмета аукциона, по цене, предложенной победителем аукциона. В данном случае, договор купли-продажи (аренды) земельного участка должен быть подписан и представлен в адрес Продавца в течение 30 дней со дня направления такому участнику проекта договора купли-продажи (аренды)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внесения платежей за земельные участки, продаваемые в собствен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роки и порядок платежей:</w:t>
            </w:r>
            <w:r>
              <w:rPr/>
              <w:t xml:space="preserve"> единовременно в течение 30 дней с даты заключения договора купли-прода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</w:t>
            </w:r>
            <w:bookmarkStart w:id="0" w:name="_GoBack"/>
            <w:r>
              <w:rPr/>
              <w:t xml:space="preserve">органы </w:t>
            </w:r>
            <w:bookmarkEnd w:id="0"/>
            <w:r>
              <w:rPr/>
              <w:t>регистрации, одновременно с регистрацией перехода права регистрируется обременение - ипотека в силу зак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, сроки и порядок внесения платежей за право аренды земельных участ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лата арендной платы – в соответствии с условиями заключенного договора аренды земельного участк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азвание Знак"/>
    <w:qFormat/>
    <w:rPr>
      <w:b/>
      <w:i/>
      <w:sz w:val="32"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ind w:left="180" w:hanging="708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inf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09:00Z</dcterms:created>
  <dc:creator>Томилина</dc:creator>
  <dc:description/>
  <cp:keywords/>
  <dc:language>en-US</dc:language>
  <cp:lastModifiedBy>Швецова Ольга Алексеевна</cp:lastModifiedBy>
  <cp:lastPrinted>2022-12-15T16:01:00Z</cp:lastPrinted>
  <dcterms:modified xsi:type="dcterms:W3CDTF">2022-12-15T13:01:00Z</dcterms:modified>
  <cp:revision>27</cp:revision>
  <dc:subject/>
  <dc:title>В соответствии с Градостроительным кодексом РФ, Положением о коми-тете по управлению имуществом города Череповца, утвержд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1805193</vt:r8>
  </property>
  <property fmtid="{D5CDD505-2E9C-101B-9397-08002B2CF9AE}" pid="3" name="_AuthorEmail">
    <vt:lpwstr>shvetsova.oa@cherepovetscity.ru</vt:lpwstr>
  </property>
  <property fmtid="{D5CDD505-2E9C-101B-9397-08002B2CF9AE}" pid="4" name="_AuthorEmailDisplayName">
    <vt:lpwstr>Швецова Ольга Алексеевна</vt:lpwstr>
  </property>
  <property fmtid="{D5CDD505-2E9C-101B-9397-08002B2CF9AE}" pid="5" name="_EmailSubject">
    <vt:lpwstr>для размещения</vt:lpwstr>
  </property>
  <property fmtid="{D5CDD505-2E9C-101B-9397-08002B2CF9AE}" pid="6" name="_NewReviewCycle">
    <vt:lpwstr/>
  </property>
  <property fmtid="{D5CDD505-2E9C-101B-9397-08002B2CF9AE}" pid="7" name="_PreviousAdHocReviewCycleID">
    <vt:r8>1710974265</vt:r8>
  </property>
</Properties>
</file>