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8.09.2022 № 884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3 октября 2022 года по 09 ноября 2022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03.11.2022 с 8.15 до 16.15, обед с 12.00 до 12.45, 04.11.2022 – выходной праздничный ден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10 ноября 2022 года по адресу: Вологодская область, г. Череповец, пр. Строителей, д. 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23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09 ноябр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ашичева Ольга Владимировна</cp:lastModifiedBy>
  <cp:lastPrinted>2022-06-16T12:53:00Z</cp:lastPrinted>
  <dcterms:modified xsi:type="dcterms:W3CDTF">2022-09-29T13:29:00Z</dcterms:modified>
  <cp:revision>21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0978294</vt:r8>
  </property>
  <property fmtid="{D5CDD505-2E9C-101B-9397-08002B2CF9AE}" pid="3" name="_AuthorEmail">
    <vt:lpwstr>shashicheva.ov@cherepovetscity.ru</vt:lpwstr>
  </property>
  <property fmtid="{D5CDD505-2E9C-101B-9397-08002B2CF9AE}" pid="4" name="_AuthorEmailDisplayName">
    <vt:lpwstr>Шашичева Ольга Владимировна</vt:lpwstr>
  </property>
  <property fmtid="{D5CDD505-2E9C-101B-9397-08002B2CF9AE}" pid="5" name="_EmailSubject">
    <vt:lpwstr>прошу разместить на сайте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