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начале приема предложений от населе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 границах, мероприятиях и функциях территории туристического центра города, на которой будет реализовываться проект туристского кода центра города в рамках Всероссийского конкурса лучших проектов туристского кода центра города</w:t>
      </w:r>
    </w:p>
    <w:p>
      <w:pPr>
        <w:pStyle w:val="Normal"/>
        <w:tabs>
          <w:tab w:val="clear" w:pos="709"/>
          <w:tab w:val="left" w:pos="5983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983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Муниципальным образованием «Городской округ город Череповец Вологодской области» принято решение об участии во Всероссийском конкурсе лучших проектов туристского кода центра города и о </w:t>
      </w:r>
      <w:r>
        <w:rPr>
          <w:sz w:val="26"/>
          <w:szCs w:val="26"/>
        </w:rPr>
        <w:t xml:space="preserve">начале приема предложений от населения о границах, мероприятиях и функциях территории туристического центра города, на которой будет реализовываться проект туристского кода центра города для участия в конкурсе. </w:t>
      </w:r>
      <w:r>
        <w:rPr>
          <w:bCs/>
          <w:sz w:val="26"/>
          <w:szCs w:val="26"/>
        </w:rPr>
        <w:t>(постановление мэрии города Череповца от 28.02.2022 № 462)</w:t>
      </w:r>
      <w:bookmarkStart w:id="0" w:name="_GoBack"/>
      <w:bookmarkEnd w:id="0"/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т граждан, проживающих на территории муниципального образования «</w:t>
      </w:r>
      <w:r>
        <w:rPr>
          <w:bCs/>
          <w:sz w:val="26"/>
          <w:szCs w:val="26"/>
        </w:rPr>
        <w:t>Городской округ город Череповец Вологодской области</w:t>
      </w:r>
      <w:r>
        <w:rPr>
          <w:sz w:val="26"/>
          <w:szCs w:val="26"/>
        </w:rPr>
        <w:t xml:space="preserve">», принимаются по форме предложения (анкете), размещенной на официальном сайте мэрии города Череповца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енные анкеты можно направить в бумажном виде в управление архитектуры и градостроительства мэрии, находящееся по адресу: 162622 г. Череповец, ул. Набережная, 37а либо по адресу электронной почты: </w:t>
      </w:r>
      <w:r>
        <w:rPr>
          <w:sz w:val="26"/>
          <w:szCs w:val="26"/>
          <w:lang w:val="en-US"/>
        </w:rPr>
        <w:t>uag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cherepovetscit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 предложений: «9» марта 2022 года в 09.00 (по московскому времен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 предложений «30» марта 2022 года в 23.59 (по московскому времен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abelbodytext1">
    <w:name w:val="label_body_text_1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left" w:pos="0" w:leader="none"/>
        <w:tab w:val="left" w:pos="709" w:leader="none"/>
      </w:tabs>
      <w:autoSpaceDE w:val="false"/>
      <w:jc w:val="both"/>
    </w:pPr>
    <w:rPr>
      <w:sz w:val="2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24:00Z</dcterms:created>
  <dc:creator>berezina</dc:creator>
  <dc:description/>
  <cp:keywords/>
  <dc:language>en-US</dc:language>
  <cp:lastModifiedBy>Голякова Ирина Александровна</cp:lastModifiedBy>
  <cp:lastPrinted>2009-12-10T14:16:00Z</cp:lastPrinted>
  <dcterms:modified xsi:type="dcterms:W3CDTF">2022-03-02T13:24:00Z</dcterms:modified>
  <cp:revision>2</cp:revision>
  <dc:subject/>
  <dc:title>Извещение о проведении открытого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