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м  комит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правлению имуществом гор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10.2021 № 962р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ведению аукциона по продаже прав на заключение договоров </w:t>
      </w:r>
      <w:r>
        <w:rPr>
          <w:sz w:val="26"/>
          <w:szCs w:val="26"/>
        </w:rPr>
        <w:t xml:space="preserve">о размещении нестационарных торговых объектов (елочных базаров)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одится: </w:t>
      </w:r>
      <w:r>
        <w:rPr>
          <w:b/>
          <w:sz w:val="26"/>
          <w:szCs w:val="26"/>
        </w:rPr>
        <w:t>10 декабря 2021 года</w:t>
      </w:r>
      <w:r>
        <w:rPr>
          <w:sz w:val="26"/>
          <w:szCs w:val="26"/>
        </w:rPr>
        <w:t xml:space="preserve"> в 10 ч. 00 мин. по московскому времени по адресу: город Череповец, пр-кт Строителей, д. 4А, каб. 4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бщие свед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укционная документация по проведению аукциона по продаже прав на заключение </w:t>
      </w:r>
      <w:r>
        <w:rPr>
          <w:rStyle w:val="StrongEmphasis"/>
          <w:b w:val="false"/>
          <w:sz w:val="26"/>
          <w:szCs w:val="26"/>
        </w:rPr>
        <w:t xml:space="preserve">договоров </w:t>
      </w:r>
      <w:r>
        <w:rPr>
          <w:sz w:val="26"/>
          <w:szCs w:val="26"/>
        </w:rPr>
        <w:t>о размещении нестационарных торговых объектов (елочных базаров) на территории города (далее – аукцион), разработана в соответствии с Гражданским кодексом Российской Федерации,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, постановлением мэрии города от 22.04.2011 № 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Style w:val="S10"/>
          <w:rFonts w:cs="Times New Roman" w:ascii="Times New Roman" w:hAnsi="Times New Roman"/>
          <w:sz w:val="26"/>
          <w:szCs w:val="26"/>
        </w:rPr>
        <w:t>Елочный базар -</w:t>
      </w:r>
      <w:r>
        <w:rPr>
          <w:rFonts w:cs="Times New Roman" w:ascii="Times New Roman" w:hAnsi="Times New Roman"/>
          <w:sz w:val="26"/>
          <w:szCs w:val="26"/>
        </w:rPr>
        <w:t xml:space="preserve"> нестационарный торговый объект, представляющий собой специально оборудованную временную конструкцию в виде обособленной открытой площадки для новогодней (рождественской) продажи натуральных хвойных деревьев и веток хвойных деревьев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укцион является открытым по составу участников и открытым по форме подачи предложений о цене ло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рганизатор аукциона и Продавец (далее - Организатор аукциона): Комитет по управлению имуществом города Череповца, адрес: 162608, Вологодская область, г. Череповец, пр-кт Строителей, д.4А, каб. 327,тел. (8202) 50 63 73, 55 37 5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5. </w:t>
      </w:r>
      <w:r>
        <w:rPr>
          <w:spacing w:val="3"/>
          <w:sz w:val="26"/>
          <w:szCs w:val="26"/>
        </w:rPr>
        <w:t xml:space="preserve">Информация о проведении аукциона размещается </w:t>
      </w:r>
      <w:r>
        <w:rPr>
          <w:sz w:val="26"/>
          <w:szCs w:val="26"/>
        </w:rPr>
        <w:t xml:space="preserve">организатором аукциона на официальном интернет-сайте города Череповца </w:t>
      </w:r>
      <w:hyperlink r:id="rId2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, а также </w:t>
      </w:r>
      <w:r>
        <w:rPr>
          <w:spacing w:val="3"/>
          <w:sz w:val="26"/>
          <w:szCs w:val="26"/>
        </w:rPr>
        <w:t xml:space="preserve">на официальном </w:t>
      </w:r>
      <w:r>
        <w:rPr>
          <w:sz w:val="26"/>
          <w:szCs w:val="26"/>
        </w:rPr>
        <w:t xml:space="preserve">интернет-портале правовой информации г. Череповца           </w:t>
      </w:r>
      <w:hyperlink r:id="rId3">
        <w:r>
          <w:rPr>
            <w:rStyle w:val="InternetLink"/>
            <w:sz w:val="26"/>
            <w:szCs w:val="26"/>
          </w:rPr>
          <w:t>https://cherinfo-doc.ru</w:t>
        </w:r>
      </w:hyperlink>
      <w:r>
        <w:rPr>
          <w:sz w:val="26"/>
          <w:szCs w:val="26"/>
        </w:rPr>
        <w:t xml:space="preserve"> (далее – официальные сайты), не менее чем за 30 дней до даты проведения аукци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рганизатор аукциона вправе внести изменения в извещение и аукционную документацию не позднее, чем за 5 (пять) рабочих дней до истечения срока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 чем за 3 (три) дня до наступления даты проведения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формация о содержании внесённых изменений или об отказе от проведения аукциона размещается в течение одного рабочего дня с момента принятия соответствующего решения на официальных сайт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, если на момент публикации изменений (отмены аукциона) поданы заявки на участие в аукционе, организатор аукциона обеспечивает извещение претендентов о внесенных изменениях (об отмене аукциона) путем публикации сообщения на официальном интернет-сайте города Череповца </w:t>
      </w:r>
      <w:hyperlink r:id="rId4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Нарушение процедуры организации или проведения аукциона, предусмотренной настоящей аукционной документацией, является основанием для признания судом недействительными результатов аукциона и договора, заключенного по результатам такого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8. Настоящая документация размещена и доступна для ознакомления на официальных сайта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ведения о предмете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 аукциона – право на заключение договора о размещении нестационарного торгового объекта (елочного базара) на территории города (далее - право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а за право одновременно является платой за размещение нестационарного торгового объекта (елочного базар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лотах аукциона (наименование и место размещения объектов в соответствии со схемой размещения нестационарных торговых объектов на территории города Череповца, специализация, сроки размещения, площадь объекта, размер начальной цены) указана в Приложении № 1 к настоящей документ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хемы мест размещения нестационарных объектов указаны в Приложении № 4 к настояще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22"/>
        <w:keepNext w:val="false"/>
        <w:numPr>
          <w:ilvl w:val="0"/>
          <w:numId w:val="0"/>
        </w:numPr>
        <w:ind w:right="-143"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претендента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При проведении аукциона устанавливаются следующие требования к претендент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Участниками аукциона могут являться индивидуальные предприниматели и юридические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Участник аукцион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аукционе не должна быть приостановлена (в порядке, предусмотренном Кодексом Российской Федерации об административных правонарушениях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омиссия по проведению аукциона по продаже прав на заключение договоров о размещении нестационарных торговых объектов (елочных базаров) (далее - Комиссия) вправе на любой стадии аукциона проверять соответствие претендента требованиям, установленным п. 3.1 аукционной документ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4. Требования к заявкам и документам на участие в аукционе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Для участия в аукционе претенденты представляют в установленный в извещении о проведении аукциона срок следующие документы: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участие в аукционе по установленной Организатором аукциона форме (Приложение № 2 к настоящей документации) с указанием банковских реквизитов счета для возврата задатк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и документов, удостоверяющих личность претендента (для индивидуальных предпринимателей) и представителя претендент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, удостоверяющих личность претендента, если претендентом является иностранный гражданин (индивидуальный предприниматель), или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2. В случае подачи заявки с прилагаемыми к ней документами представителем претендента, предъявляется надлежащим образом оформленный документ, удостоверяющий его право действовать от имени претендента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3. Организатор аукциона в отношении претендентов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 ручным или машинописным способом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страницы документов должны быть четкими и читаемыми, в том числе представленные копии документов, включая надписи на оттисках печатей и штампов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5. Порядок подачи и приема заявок на участие в аукцион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Заявки на участие в аукционе принимаются по утвержденной Организатором аукциона форме (Приложение № 2) с 11 ноября 2021 года по 6 декабря 2021 года включительно по адресу: г. Череповец, пр. Строителей, д. 4А, каб. 327, понедельник – четверг с 08.15 до 17.15, обед с 12.00 до 12.45, пятница с 08.15 до 16.00, обед с 12.00 до 12.4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Заявка на участие в аукционе подается претендентом лично либо его уполномоченным представи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Заявка регистрируется Организатором аукциона в журнале регистрации заявок с присвоением каждой заявке номера и с указанием даты и времени подач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Один претендент вправе подать только одну заявку на участие в аукционе по лот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Заявки, поступившие по истечении срока их приема, возвращаются претендентам или их уполномоченным представителям в день поступ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6. </w:t>
      </w:r>
      <w:r>
        <w:rPr>
          <w:color w:val="000000"/>
          <w:sz w:val="26"/>
          <w:szCs w:val="26"/>
        </w:rPr>
        <w:t xml:space="preserve">Претендент имеет право отозвать принятую Организатором аукциона заявку на участие в аукционе до дня окончания срока приема заявок, уведомив об этом Организатора аукциона в письменной фор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регистрируется в журнале регистрации зая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7. По окончании срока приема заявок Организатор аукциона передает поступившие материалы в Комисс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6. Порядок внесения задатк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. Для участия в аукционе претендент вносит задаток в размере 100 процентов от начальной цены лота в счет обеспечения оплаты приобретаемого на аукционе права на заключение договора о размещении нестационарн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ая цена предмета аукциона определяется в соответствии с постановлением мэрии города от </w:t>
      </w:r>
      <w:r>
        <w:rPr>
          <w:rStyle w:val="InternetLink"/>
          <w:color w:val="000000"/>
          <w:spacing w:val="-6"/>
          <w:sz w:val="26"/>
          <w:szCs w:val="26"/>
          <w:u w:val="none"/>
        </w:rPr>
        <w:t>09.06.2011 № 2469 «О размещении нестационарных объектов и объектов по оказанию услуг населению на территории города» (с изменениями), путем округления до разряда сотен в большую сторону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 для перечисления задатков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kern w:val="2"/>
          <w:sz w:val="26"/>
          <w:szCs w:val="26"/>
        </w:rPr>
        <w:t xml:space="preserve">ИНН/КПП 3528008860/352801001, Получатель: Финансовое управление мэрии города Череповца (Комитет по управлению имуществом города Череповца л/сч 811.30.001.3), Наименование банка: Отделение Вологда банка России//УФК по Вологодской области г. Вологда, БИК 011909101, Номер счета банка получателя средств 40102810445370000022, Номер счета получателя средств 03232643197300003000, ОКТМО 19730000, </w:t>
      </w:r>
      <w:r>
        <w:rPr>
          <w:sz w:val="26"/>
          <w:szCs w:val="26"/>
        </w:rPr>
        <w:t>Назначение: задаток для участия в аукционе на право заключения договора о размещении НТО (</w:t>
      </w:r>
      <w:r>
        <w:rPr>
          <w:color w:val="000000"/>
          <w:sz w:val="26"/>
          <w:szCs w:val="26"/>
        </w:rPr>
        <w:t>указать номер ло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Задаток вносится претендентом как подтверждение серьезности намерений участвовать в аукционе и как способ исполнения обязательства заключить в случае признания его победителем аукциона договор о размещении нестационарн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тельщиком по оплате задатка может быть только претендент. Не допускается перечисление задатка иными лицами. Перечисленные иными, кроме претендента, лицами денежные средства будут считаться ошибочно перечисленными и возвращены на счёт плательщика по зая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а претендентом заявки и перечисление задатка признается заключением соглашения о задатке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6.3. Допуск к участию в аукционе осуществляется только по лотам, в отношении которых задаток поступил на счет Организатора аукциона на дату окончания приема заявок на участие в аукционе. Ф</w:t>
      </w:r>
      <w:r>
        <w:rPr>
          <w:rFonts w:eastAsia="Calibri"/>
          <w:sz w:val="26"/>
          <w:szCs w:val="26"/>
        </w:rPr>
        <w:t xml:space="preserve">акт поступления </w:t>
      </w:r>
      <w:r>
        <w:rPr>
          <w:sz w:val="26"/>
          <w:szCs w:val="26"/>
        </w:rPr>
        <w:t xml:space="preserve">задатка </w:t>
      </w:r>
      <w:r>
        <w:rPr>
          <w:rFonts w:eastAsia="Calibri"/>
          <w:sz w:val="26"/>
          <w:szCs w:val="26"/>
        </w:rPr>
        <w:t xml:space="preserve">от </w:t>
      </w:r>
      <w:r>
        <w:rPr>
          <w:sz w:val="26"/>
          <w:szCs w:val="26"/>
        </w:rPr>
        <w:t>претендента устанавливается</w:t>
      </w:r>
      <w:r>
        <w:rPr>
          <w:rFonts w:eastAsia="Calibri"/>
          <w:sz w:val="26"/>
          <w:szCs w:val="26"/>
        </w:rPr>
        <w:t xml:space="preserve"> на основании выписок со счета Организатора аукциона</w:t>
      </w:r>
      <w:r>
        <w:rPr>
          <w:sz w:val="26"/>
          <w:szCs w:val="26"/>
        </w:rPr>
        <w:t xml:space="preserve"> не позднее 06.12.2021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Организатор аукциона возвращает задаток в порядке и в сроки, установленные пунктом 6.5 аукционной документации, путем перечисления суммы внесенного задатка на расчетный счет, указанный претендентом в заявке на участие в аукционе (Приложение № 2 к аукционной документации). 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своих банковских реквиз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Организатор аукциона возвращает сумму внесенного претендентом задатка в следующие сро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течение 5-ти (пяти) рабочих дней со дня подведения итогов аукциона, за исключением его победителя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тендентам, не допущенным к участию в аукционе - в течение 5-ти (пяти) рабочих дней со дня подписания протокола рассмотрения заявок на участие в аукци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претендентом в установленном порядке заявки до даты окончания приема заявок, внесенный претендентом задаток, подлежит возврату в срок не позднее 5-ти (пяти) рабочих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мены аукциона – в течение 5-ти (пяти) рабочих дней с момента принятия соответствующе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Внесенный победителем аукциона задаток засчитывается в счет платы за размещение нестационарного объекта по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. Внесенный задаток не возвращается в случа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клонения победителя от подписания протокола об итогах торгов и (или) уклонения победителя или иных лиц от заключения договора о размещении нестационарного торгового объекта в установленный ср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срочного расторжения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7. Порядок признания претендентов участниками аукцион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. Заседание Комиссии по вопросу рассмотрения заявок на участие в аукционе состоится 8 декабря 2021 года по адресу: г. Череповец, пр. Строителей, д. 4А, каб. 30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В указанный в извещении о проведении аукциона и аукционной документации день рассмотрения заявок (08.12.2021) Комиссия рассматривает заявки и документы претендентов и устанавливает факт поступления от претендентов задатков на основании выписки со счета Организатора аукцион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тендент не соответствует требованиям к претендентам, установленным аукционной документаци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дставлены необходимые для участия в аукционе документы или представлены недостоверные свед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одтверждено поступление в установленный срок задатка на счет Организатора аукциона, указанный в извещении и аукционной документ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П</w:t>
      </w:r>
      <w:r>
        <w:rPr>
          <w:sz w:val="26"/>
          <w:szCs w:val="26"/>
        </w:rPr>
        <w:t xml:space="preserve">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принятия указанного решения, путём размещения протокола на официальном интернет-сайте города Череповца </w:t>
      </w:r>
      <w:hyperlink r:id="rId5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 П</w:t>
      </w:r>
      <w:r>
        <w:rPr>
          <w:sz w:val="26"/>
          <w:szCs w:val="26"/>
        </w:rPr>
        <w:t>ретендент приобретает статус участника аукциона с момента оформления Комиссией протокола рассмотрения заявок на участие в аукционе, который оформляется не позднее одного рабочего дня с даты рассмотрения заяв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Порядок проведения аукцион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1. В аукционе могут участвовать только лица, признанные участникам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Аукцион ведет аукционист, назначенный Организатором аукциона из состава членов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Участникам аукциона выдаются пронумерованные карточки участника аукциона (далее – карточк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. Аукцион начинается с объявления Организатора аукциона об открыти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П</w:t>
      </w:r>
      <w:r>
        <w:rPr>
          <w:color w:val="000000"/>
          <w:sz w:val="26"/>
          <w:szCs w:val="26"/>
        </w:rPr>
        <w:t>осле открытия аукциона аукционистом оглашаются номер лота, начальная цена и «шаг аукцион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аг аукциона» устанавливается Организатором аукциона в фиксированной сумме, составляющей 10 процентов начальной цены продажи и не изменяется в течение все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6. После оглашения аукционистом начальной цены продажи права участникам аукциона предлагается заявить эту цену путем поднятия карточ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7.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- цена). Каждая цена превышает предыдущую на «шаг аукциона». Повышение цены заявляется аукционистом до тех пор, пока не останется поднятой одна карточ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8. Победителем аукциона признается участник, единственная карточка которого осталась поднятой после троекратного объявления аукционистом цены, т.е. тот участник, который предложил самую высокую цену за продажу ло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9. По завершении аукциона, аукционист объявляет о продаже права, называет цену продажи права и номер карточки победителя аукциона, а также предпоследнее предложение о цене предмета аукциона и номер карточки участника, сделавшего такое предложение (далее – предпоследний участни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Цена за право на заключение договора о размещении нестационарного торгового объекта, предложенная победителем аукциона, а также предпоследним участником аукциона, заносится в протокол об итогах аукциона, составляемый в день проведения аукциона в 2 экземплярах, имеющих одинаковую юридическую силу, один из которых передается лицу, выигравшему торги, второй хранится у Организатора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10. Протокол об итогах аукциона, подписанный Комисс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бедителем аукциона, является основанием для заключения с победителем аукциона договора о размещении нестационарного торгов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токол об итогах аукциона размещается на интернет-сайте города Череповца </w:t>
      </w:r>
      <w:hyperlink r:id="rId6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 после проведения аукциона.</w:t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9. Признание аукциона несостоявшимс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9.1. Аукцион признается несостоявшими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- на основании решения Комиссии принято решение об отказе в допуске к участию в аукционе всех претендентов или о допуске и признании участником аукциона только одного претенден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 окончании срока подачи заявок на участие в аукционе подана только одна заявка на участие в аукционе или не подано ни одной зая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ле троекратного объявления начальной цены предмета аукциона не поступило ни одного предложения, превышающего начальную це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Протокол о признании аукциона несостоявшимся оформляется не позднее рабочего дня с даты рассмотрения заявок на участие в аукционе или с даты проведения аукциона и размещается на интернет-сайте города Череповца </w:t>
      </w:r>
      <w:hyperlink r:id="rId7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.</w:t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10. Порядок заключения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0.1. Каждый лот аукциона состоит из одного объекта размещения нестационарного торгового объекта (елочного базара). Договор о размещении нестационарного торгового объекта (елочного базара) (далее – договор, договор о размещении) заключается по каждому лоту отд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0.2. Договор заключается по форме, согласно Приложению № 3 к настоящей аукционной документации, с победителем аукциона или иным лицом, имеющим право на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Организатор аукциона в течение 3-х (трех) рабочих дней со дня проведения аукциона направляет победителю 2 (два) экземпляра проекта договора, который должен быть подписан (в случае необходимости, скреплен печатью) победителем в течение 5-ти (пяти) календарных дней со дня направления ему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В случае, если победитель аукциона не представил в комитет подписанный договор в течение 5-ти (пяти) календарных дней со дня направления ему проекта договора Организатор аукциона предлагает заключить договор участнику аукциона, который сделал предпоследнее предложение о цене предмета аукциона, по цене, предложенной победителем аукциона. В данном случае, предпоследний участник вправе заключить договор в течение 3-х (трех) календарных дней со дня направления ему проекта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0.3. В случае, если аукцион признан несостоявшимся Организатор аукциона в течение 3-х (трех) рабочих дней со дня признания аукциона несостоявшимся направляет единственному заявителю (если единственная заявка и претендент, подавший такую заявку, соответствуют всем требованиям, указанным в извещении о проведении аукциона и аукционной документации) или единственному участнику аукциона, или единственному принявшему участие в аукционе участнику два экземпляра подписанного проекта договора, который должен быть подписан таким лицом в течение 5-ти (пяти) календарных дней со дня направления ему проекта договора.  При этом договор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0.4. Лицам: победителю аукциона или единственному заявителю, или единственному участнику аукциона, или единственному принявшему участие в аукционе участнику, уклонившимся от заключения договора, внесенный ими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 уклонением от заключения договора понимается невозвращение Организатору аукциона подписанного и, в случае необходимости, скрепленного печатью договора, в сроки, установленные аукцион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10.5. Договор является возмездны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rStyle w:val="InternetLink"/>
          <w:color w:val="000000"/>
          <w:spacing w:val="-6"/>
          <w:sz w:val="26"/>
          <w:szCs w:val="26"/>
          <w:u w:val="none"/>
        </w:rPr>
        <w:t>Победитель аукциона или иное лицо, с которым заключается договор,</w:t>
      </w:r>
      <w:r>
        <w:rPr>
          <w:color w:val="000000"/>
          <w:sz w:val="26"/>
          <w:szCs w:val="26"/>
        </w:rPr>
        <w:t xml:space="preserve"> оплачивает плату за размещение </w:t>
      </w:r>
      <w:r>
        <w:rPr>
          <w:sz w:val="26"/>
          <w:szCs w:val="26"/>
        </w:rPr>
        <w:t xml:space="preserve">нестационарного объекта </w:t>
      </w:r>
      <w:r>
        <w:rPr>
          <w:color w:val="000000"/>
          <w:sz w:val="26"/>
          <w:szCs w:val="26"/>
        </w:rPr>
        <w:t>в порядке и в сроки, установленные договором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. Требования к деятельности нестационарных объек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1. Место размещения нестационарных объектов: в соответствии со схемой размещения нестационарных торговых объектов на территории города Череповца, утвержденной постановлением мэрии города от 22.04.2011 № 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2. Сроки размещения: в соответствии с договором о размещении 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3. Назначение объекта: в соответствии с договором о размещении 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4. Плата за размещение взимается в соответствии с протоколом об итогах аукциона и условиями договора о разме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5. Работы по размещению нестационарного объекта и благоустройству территорий выполняются в соответствии с договором о размещении нестационарн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6. При осуществлении деятельности в нестационарном объекте после заключения договора необходимо соблюдать нормативные правовые акты Российской Федерации, Вологодской области, города Череповца, регулирующих осуществляемую в нестационарном объекте деятельность, а также условия и требования, установленные Положением о размещении нестационарных торговых объектов и нестационарных объектов по оказанию услуг населению на территории города, утвержденным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. </w:t>
      </w:r>
    </w:p>
    <w:p>
      <w:pPr>
        <w:sectPr>
          <w:headerReference w:type="default" r:id="rId8"/>
          <w:type w:val="nextPage"/>
          <w:pgSz w:w="11906" w:h="16838"/>
          <w:pgMar w:left="1440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7. Иные требования, предусмотрены договором о размещении нестационарного торгового объе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10090" cy="460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2984"/>
                              <w:gridCol w:w="1418"/>
                              <w:gridCol w:w="1770"/>
                              <w:gridCol w:w="2326"/>
                              <w:gridCol w:w="2440"/>
                              <w:gridCol w:w="1973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Месторасположение торговой точ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Площадь торговой точки, кв.м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Срок размещения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пециализация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Начальная цена за право на заключение договора о размещении нестационарного объекта, руб. без НД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Размер задатка, руб. без НДС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Шаг аукцион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л. Хими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до 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с 21.12.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о 31.12.202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специализированная (елочный базар)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/>
                                    <w:t xml:space="preserve">пр. Победы, у д. 20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(у остановки автобуса "23 мкр."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до 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с 21.12.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о 31.12.202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специализированная (елочный базар)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Территория, прилегающая к зданию по адресу: ул. М. Горького, д. 30/39 (со стороны пр-кта Победы) (место 1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до 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с 21.12.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о 31.12.202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специализированная (елочный базар)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Территория, прилегающая к зданию по адресу: ул. М. Горького, д. 30/39 (со стороны пр-кта Победы) (место 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до 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с 21.12.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о 31.12.202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специализированная (елочный базар)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Территория, прилегающая к ряду павильонов по адресу: ул. Ленинградская, у д. 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до 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с 21.12.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по 31.12.202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специализированная (елочный базар)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62.3pt;mso-wrap-distance-left:9pt;mso-wrap-distance-right:9pt;mso-wrap-distance-top:0pt;mso-wrap-distance-bottom:0pt;margin-top:0.05pt;mso-position-vertical-relative:text;margin-left:25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2984"/>
                        <w:gridCol w:w="1418"/>
                        <w:gridCol w:w="1770"/>
                        <w:gridCol w:w="2326"/>
                        <w:gridCol w:w="2440"/>
                        <w:gridCol w:w="1973"/>
                        <w:gridCol w:w="1555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 xml:space="preserve">№ 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Месторасположение торговой точ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Площадь торговой точки, кв.м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Срок размещения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Специализация торгового объекта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Начальная цена за право на заключение договора о размещении нестационарного объекта, руб. без НД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Размер задатка, руб. без НДС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Шаг аукцион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л. Химик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до 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с 21.12.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о 31.12.202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специализированная (елочный базар)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/>
                              <w:t xml:space="preserve">пр. Победы, у д. 2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(у остановки автобуса "23 мкр."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до 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с 21.12.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о 31.12.202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специализированная (елочный базар)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Территория, прилегающая к зданию по адресу: ул. М. Горького, д. 30/39 (со стороны пр-кта Победы) (место 1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до 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с 21.12.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о 31.12.202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специализированная (елочный базар)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Территория, прилегающая к зданию по адресу: ул. М. Горького, д. 30/39 (со стороны пр-кта Победы) (место 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до 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с 21.12.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о 31.12.202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специализированная (елочный базар)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Территория, прилегающая к ряду павильонов по адресу: ул. Ленинградская, у д. 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до 2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с 21.12.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по 31.12.202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специализированная (елочный базар)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9"/>
          <w:type w:val="nextPage"/>
          <w:pgSz w:orient="landscape" w:w="16838" w:h="11906"/>
          <w:pgMar w:left="397" w:right="284" w:gutter="0" w:header="709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риложение № 2 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комитет по управлению имуществом города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на участие в аукционе по продаже прав на заключение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 xml:space="preserve">договоров о размещении </w:t>
      </w: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елочных базаров) на территории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тендент 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, ФИО, ИНН, ОГРН, ОГРНИП)</w:t>
      </w:r>
    </w:p>
    <w:p>
      <w:pPr>
        <w:pStyle w:val="Normal"/>
        <w:rPr/>
      </w:pPr>
      <w:r>
        <w:rPr/>
        <w:t>в лице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юридического лица или представителя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права на заключение договора о размещении нестационарного торгового объекта (елочного базара)</w:t>
      </w:r>
      <w:r>
        <w:rPr>
          <w:b/>
          <w:sz w:val="26"/>
          <w:szCs w:val="26"/>
        </w:rPr>
        <w:t xml:space="preserve"> </w:t>
      </w:r>
      <w:r>
        <w:rPr/>
        <w:t xml:space="preserve">10.12.2021 по лоту №___, </w:t>
      </w:r>
      <w:r>
        <w:rPr>
          <w:rStyle w:val="StrongEmphasis"/>
          <w:b w:val="false"/>
        </w:rPr>
        <w:t>месторасположение объекта</w:t>
      </w:r>
      <w:r>
        <w:rPr>
          <w:rStyle w:val="StrongEmphasis"/>
          <w:b w:val="false"/>
          <w:sz w:val="26"/>
          <w:szCs w:val="26"/>
        </w:rPr>
        <w:t>: г. Череповец, ________________________</w:t>
      </w:r>
      <w:r>
        <w:rPr>
          <w:rStyle w:val="StrongEmphasis"/>
          <w:b w:val="false"/>
        </w:rPr>
        <w:t>н</w:t>
      </w:r>
      <w:r>
        <w:rPr/>
        <w:t>а условиях, установленных аукционной документацией.</w:t>
      </w:r>
    </w:p>
    <w:p>
      <w:pPr>
        <w:pStyle w:val="Normal"/>
        <w:jc w:val="both"/>
        <w:rPr/>
      </w:pPr>
      <w:r>
        <w:rPr/>
        <w:t>Настоящим Претендент подтверждает соответствие ___________________________________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/>
        <w:t>установленным аукционной документацией обязательным требованиям к претенд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Претендент подтверждает, что располагает данными о предмете аукциона, начальной цене лота (размере платы за размещение нестационарного торгового объекта), дате, времени и месте рассмотрения поступивших заявок на участие в аукционе, порядке проведения аукциона, порядке определения победителя, заключении договора о размещении нестационарного объекта и его условиях, последствиях уклонения или отказа от подписания договора о размещении нестационарного торгового объекта. Условия проведения аукциона Претенденту понят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находится в процессе ликвидации, не признан несостоятельным (банкротом), деятельность не приостановлена.</w:t>
      </w:r>
    </w:p>
    <w:p>
      <w:pPr>
        <w:pStyle w:val="Normal"/>
        <w:rPr/>
      </w:pPr>
      <w:r>
        <w:rPr/>
        <w:t xml:space="preserve">_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    (подпись)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етенденте</w:t>
      </w:r>
    </w:p>
    <w:p>
      <w:pPr>
        <w:pStyle w:val="Normal"/>
        <w:rPr/>
      </w:pPr>
      <w:r>
        <w:rPr/>
        <w:t>1. Для юридических ли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4112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Для индивидуальных предприним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4082"/>
      </w:tblGrid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9"/>
        <w:spacing w:before="0" w:after="0"/>
        <w:ind w:firstLine="9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лагаемые к заявке на участие в аукционе документы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Style19"/>
        <w:spacing w:before="0" w:after="0"/>
        <w:ind w:firstLine="900"/>
        <w:jc w:val="both"/>
        <w:rPr/>
      </w:pPr>
      <w:r>
        <w:rPr/>
        <w:t>Обязуюсь соблюдать условия, указанные в аукционной документации.</w:t>
      </w:r>
    </w:p>
    <w:p>
      <w:pPr>
        <w:pStyle w:val="Style19"/>
        <w:spacing w:before="0" w:after="0"/>
        <w:ind w:firstLine="900"/>
        <w:jc w:val="both"/>
        <w:rPr/>
      </w:pPr>
      <w:r>
        <w:rPr/>
        <w:t>В случае признания победителем аукциона, обязуюсь подписать протокол, заключить договор о размещении нестационарного объекта, в установленный аукционной документацией срок.</w:t>
      </w:r>
    </w:p>
    <w:p>
      <w:pPr>
        <w:pStyle w:val="Style19"/>
        <w:spacing w:before="0" w:after="0"/>
        <w:ind w:firstLine="900"/>
        <w:jc w:val="both"/>
        <w:rPr/>
      </w:pPr>
      <w:r>
        <w:rPr/>
        <w:t>Ознакомлен с порядком проведения аукциона, с месторасположением объекта</w:t>
      </w:r>
      <w:r>
        <w:rPr>
          <w:color w:val="000000"/>
        </w:rPr>
        <w:t>.</w:t>
      </w:r>
    </w:p>
    <w:p>
      <w:pPr>
        <w:pStyle w:val="Style19"/>
        <w:spacing w:before="0" w:after="0"/>
        <w:ind w:firstLine="900"/>
        <w:jc w:val="both"/>
        <w:rPr/>
      </w:pPr>
      <w:r>
        <w:rPr/>
        <w:t>Банковские реквизиты для возврата задатк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нк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Н Банка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spacing w:before="0" w:after="0"/>
        <w:ind w:firstLine="900"/>
        <w:jc w:val="both"/>
        <w:rPr/>
      </w:pPr>
      <w:r>
        <w:rPr/>
      </w:r>
    </w:p>
    <w:p>
      <w:pPr>
        <w:pStyle w:val="Style19"/>
        <w:spacing w:before="0" w:after="0"/>
        <w:ind w:firstLine="900"/>
        <w:jc w:val="both"/>
        <w:rPr/>
      </w:pPr>
      <w:r>
        <w:rPr/>
        <w:t>С целью организации и проведения аукциона на право заключения договора о размещении нестационарного объекта настоящей заявкой даю Комитету по управлению имуществом город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Срок хранения моих персональных данных не ограничен. Настоящее согласие действует бессрочно.</w:t>
      </w:r>
    </w:p>
    <w:p>
      <w:pPr>
        <w:pStyle w:val="Style19"/>
        <w:spacing w:before="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(подпись)  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принята Организатором аукциона: </w:t>
        <w:br/>
        <w:t xml:space="preserve">______ час. _______ мин.  «____»_____________ 2021 г. за № ________          </w:t>
        <w:br/>
        <w:t>Подпись уполномоченного лица Организатора аукциона</w:t>
      </w:r>
      <w:r>
        <w:rPr>
          <w:sz w:val="26"/>
          <w:szCs w:val="26"/>
        </w:rPr>
        <w:t>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 3 </w:t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оект договора </w:t>
      </w:r>
    </w:p>
    <w:p>
      <w:pPr>
        <w:pStyle w:val="Normal"/>
        <w:widowControl w:val="false"/>
        <w:autoSpaceDE w:val="false"/>
        <w:spacing w:lineRule="exact" w:line="292"/>
        <w:jc w:val="center"/>
        <w:rPr/>
      </w:pPr>
      <w:r>
        <w:rPr>
          <w:b/>
          <w:bCs/>
          <w:sz w:val="26"/>
          <w:szCs w:val="26"/>
        </w:rPr>
        <w:t xml:space="preserve">о размещении </w:t>
      </w:r>
      <w:r>
        <w:rPr>
          <w:b/>
          <w:sz w:val="26"/>
          <w:szCs w:val="26"/>
        </w:rPr>
        <w:t>нестационарного торгового объекта (елочного базара)</w:t>
      </w:r>
    </w:p>
    <w:p>
      <w:pPr>
        <w:pStyle w:val="Normal"/>
        <w:widowControl w:val="false"/>
        <w:autoSpaceDE w:val="false"/>
        <w:spacing w:lineRule="exact" w:line="27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16" w:leader="none"/>
        </w:tabs>
        <w:autoSpaceDE w:val="false"/>
        <w:spacing w:lineRule="exact" w:line="273"/>
        <w:rPr/>
      </w:pPr>
      <w:r>
        <w:rPr>
          <w:sz w:val="26"/>
          <w:szCs w:val="26"/>
        </w:rPr>
        <w:t>г. Череповец</w:t>
        <w:tab/>
        <w:t xml:space="preserve">    «___»________________20_   г.</w:t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города Череповца, именуемый в дальнейшем "Комитет", в лице председателя комитета Дмитриева Владимира Сергеевича, действующего на основании Положения о комитете, с одной стороны, и </w:t>
      </w:r>
    </w:p>
    <w:p>
      <w:pPr>
        <w:pStyle w:val="Normal"/>
        <w:widowControl w:val="false"/>
        <w:autoSpaceDE w:val="false"/>
        <w:spacing w:lineRule="exact" w:line="24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, именуемый в дальнейшем "Владелец объекта", в лице ___________________, действующего на основании _____________________, с другой стороны, совместно именуемые "Стороны", на основании протокола от ___________ (далее - Протокол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тет предоставляет Владельцу объекта право на размещение нестационарного торгового объекта (елочного базара), представляющего собой специально оборудованную временную конструкцию в виде обособленной открытой площадки для новогодней (рождественской) продажи натуральных хвойных деревьев и веток хвойных деревьев, в дальнейшем именуемого "Объект", по адресу: ______________________, площадью не более 20 кв.м, в соответствии со сведениями из информационной системы градостроительной деятельности с обозначением места для размещения Объекта, являющихся приложением к настоящему договору. На одном месте размещения располагается одна торговая точ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ДЕЙСТВИЯ ДОГОВОР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й договор вступает в силу с момента подписания. Условия настоящего договора распространяются на правоотношения, возникшие с 21.12.2021 по 31.12.2021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ТА ПО ДОГОВОРУ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лата за размещение Объекта по итогам аукциона (протокол «________________» от ____________ № ____) составляет __________ (____________________________________) рубле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Сумма задатка в размере ___________ (___________________________) рублей, перечисленного в соответствии с условиями участия в аукционе, засчитывается в счет оплаты за размещение Объ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ладелец Объекта обязуется в течение 3 (трех) рабочих дней с даты подписания настоящего договора перечислить оставшуюся плату за размещение Объекта в размере _____________ (____________________________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а вносится в бюджет города на расчетный счет 03100643000000013000, КБК 811 1 11 09044 04 0030 120. Получатель УФК по Вологодской области (Комитет по управлению имуществом города Череповца л/сч 04303288110), ИНН 3528008860/КПП 352801001. Банк получателя: Отделение Вологда банка России//УФК по Вологодской области г. Вологда, номер счета банка получателя средств 40102810445370000022. БИК 011909101, ОКТМО 1973000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КОМИТЕТА</w:t>
      </w:r>
    </w:p>
    <w:p>
      <w:pPr>
        <w:pStyle w:val="Normal"/>
        <w:widowControl w:val="false"/>
        <w:autoSpaceDE w:val="false"/>
        <w:spacing w:lineRule="exact" w:line="249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1. Комитет имеет право: </w:t>
      </w:r>
    </w:p>
    <w:p>
      <w:pPr>
        <w:pStyle w:val="Normal"/>
        <w:widowControl w:val="false"/>
        <w:autoSpaceDE w:val="false"/>
        <w:ind w:right="-14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Осуществлять контроль за выполнением условий настоящего договора и использованием территории, предоставленной под размещение Объекта. </w:t>
      </w:r>
    </w:p>
    <w:p>
      <w:pPr>
        <w:pStyle w:val="Normal"/>
        <w:widowControl w:val="false"/>
        <w:autoSpaceDE w:val="false"/>
        <w:ind w:right="-145"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2. Досрочно расторгнуть настоящий договор в случае нарушения Владельцем объекта нормативных правовых актов Российской Федерации, Вологодской области, города Череповца, условий договора и условий порядка размещения, утвержденного постановлением мэрии, зафиксированных в установленном порядке, грубых нарушений в работе нестационарного объекта, уведомив Владельца о расторжении договора не менее чем за 2 календарных дня, при этом плата за размещение не возвращается.</w:t>
      </w:r>
    </w:p>
    <w:p>
      <w:pPr>
        <w:pStyle w:val="Normal"/>
        <w:widowControl w:val="false"/>
        <w:autoSpaceDE w:val="false"/>
        <w:ind w:right="-14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Требовать демонтажа Объекта в случае досрочного расторжения или прекращения договора. </w:t>
      </w:r>
    </w:p>
    <w:p>
      <w:pPr>
        <w:pStyle w:val="Normal"/>
        <w:widowControl w:val="false"/>
        <w:autoSpaceDE w:val="false"/>
        <w:ind w:right="-14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митет обязан: 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4.2.1. Выполнять в полном объеме все условия договора. 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4.2.2. Не вмешиваться в хозяйственную деятельность Владельца объекта, если она не противоречит условиям настоящего договора и действующему законодательству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ВЛАДЕЛЬЦА  ОБЪЕКТА</w:t>
      </w:r>
    </w:p>
    <w:p>
      <w:pPr>
        <w:pStyle w:val="Normal"/>
        <w:widowControl w:val="false"/>
        <w:autoSpaceDE w:val="false"/>
        <w:spacing w:lineRule="exact" w:line="24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1. Владелец  объекта имеет право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1.1. Разместить Объект на территории, указанной на схеме, являющейся приложением к настоящему договор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 Владелец  объекта обязан: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2.1. Осуществлять эксплуатацию Объекта в соответствии с его целевым назначением, сроками размещения, условиями размещения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2. Своевременно и полностью внести плату за право размещения Объекта в размере и порядке, определенном договором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3. Поддерживать надлежащий внешний вид Объекта, выполнять санитарный режим при эксплуатации Объекта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4. Осуществлять текущее содержание Объекта в соответствии с Правилами благоустройства территории города Череповца (с изменениями), утвержденными решением Череповецкой городской Думы от 31.10.2017 №185. Не допускать повреждения мощеной или асфальтированной поверхности, иного покрытия территории, на которой размещается Объект, в том числе окраску и разметку покрытия трудноудаляемыми материалами, крепление элементов оборудования к насаждениям и опорам освещения, покрытию территории, способное повлечь за собой его повреждение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>5.2.5. Производить продажу только живых елей и сосен, продажа иной продукции запрещается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 xml:space="preserve">5.2.6. Ежедневно освобождать и убирать территорию, прилегающую к Объекту самостоятельно, либо заключив договор со специализированной организацией. Если размещение нестационарного объекта осуществляется на территориях, ранее закрепленных для уборки за другими предприятиями/организациями, то договор об уборке заключается с этими предприятиями/организация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7. Выполнять требования надзорных органов, соответствующих служб по эксплуатации городских подземных и наземных коммуникаций, сооружений, дорог, проездов и т.п. и не препятствовать их ремонту и обслуживанию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При эксплуатации Объекта не создавать помех и опасности для пешеходов и транспорта, не причинять вреда насаждениям, декоративным объектам озеленения, не нарушать благоустройство территории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9. В случае изменения адреса или иных реквизитов в 2-дневный срок письменно уведомить Комитет. </w:t>
      </w:r>
    </w:p>
    <w:p>
      <w:pPr>
        <w:pStyle w:val="23"/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 В случае прекращения деятельности в 2-дневный срок направить в Комитет письменное уведомление, при этом плата, внесенная по настоящему договору, не возвращается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1. По окончании срока действия настоящего договора Владелец объекта обязан в 2-х дневный срок демонтировать Объект за свой счет, очистить территорию от мусора и привести ее в надлежащий вид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12. Не допускать нарушения требований земельного законодательства, законодательства в сфере охраны окружающей среды, а также требований ины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ТВЕТСТВЕННОСТЬ СТОРО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6.1. Стороны несут ответственность за невыполнение либо ненадлежащее выполнение условий договора в соответствии с действующим законодательством. </w:t>
      </w:r>
    </w:p>
    <w:p>
      <w:pPr>
        <w:pStyle w:val="Style24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 В случае неисполнения или ненадлежащего исполнения Владельцем объекта обязательств по внесению платы по договору, предусмотренной пунктом 3 настоящего договора, он уплачивает Комитету пени в размере 0,1% от просроченной суммы платежа за каждый календарный день просрочки.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  <w:lang w:val="ru-RU"/>
        </w:rPr>
        <w:t>6.3. В случае ненадлежащего исполнения Владельцем нестационарного объекта обязательств, предусмотренных пунктом 5.2.11 настоящего договора, он уплачивает Комитету штраф в размере 30% от платы за размещение Объекта, установленной пунктом 3.1 догово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ИЗМЕНЕНИЕ И РАСТОРЖЕНИЕ ДОГОВОРА</w:t>
      </w:r>
    </w:p>
    <w:p>
      <w:pPr>
        <w:pStyle w:val="Normal"/>
        <w:widowControl w:val="false"/>
        <w:suppressAutoHyphens w:val="true"/>
        <w:autoSpaceDE w:val="false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Уступка прав и обязанностей по настоящему договору Владельцем объекта не допускается.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2. Настоящий договор может быть расторгнут по соглашению Сторон либо на основани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3. Комитет вправе в одностороннем внесудебном порядке отказаться от договора в случаях: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>-  нарушения Владельцем объекта подпункта 5.2.12 настоящего договора;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Владельцем объектов п. 5.2.1, 5.2.2, 5.2.3, 5.2.4 настоящего договора, а также в случае, предусмотренном п. 4.1.2 настоящего договора.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ССМОТРЕНИЕ СПОРОВ</w:t>
      </w:r>
    </w:p>
    <w:p>
      <w:pPr>
        <w:pStyle w:val="Normal"/>
        <w:widowControl w:val="false"/>
        <w:suppressAutoHyphens w:val="true"/>
        <w:autoSpaceDE w:val="false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поры, возникающие при реализации настоящего договора, передаются на рассмотрение Рабочей группы по размещению нестационарных торговых объектов и нестационарных объектов по оказанию услуг населению на территории города, при недостижении соглашения разрешаются в судебном порядке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9. АДРЕСА, РЕКВИЗИТЫ И ПОДПИСИ СТОРОН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г. Череповц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62608, Вологодская область, г. Череповец, пр-кт Строителей, 4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В.С. Дмитриев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sz w:val="26"/>
          <w:szCs w:val="26"/>
        </w:rPr>
        <w:t>Владелец объект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 </w:t>
      </w:r>
    </w:p>
    <w:p>
      <w:pPr>
        <w:sectPr>
          <w:headerReference w:type="default" r:id="rId10"/>
          <w:type w:val="nextPage"/>
          <w:pgSz w:w="11906" w:h="16838"/>
          <w:pgMar w:left="1440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>: Сведения из информационной системы обеспечения градостроительной деятельности – место размещения нестационарного торгового объекта – елочный базар по адресу: пл. Химиков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84235" cy="5579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423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0440</wp:posOffset>
                </wp:positionH>
                <wp:positionV relativeFrom="paragraph">
                  <wp:posOffset>2439670</wp:posOffset>
                </wp:positionV>
                <wp:extent cx="181610" cy="142875"/>
                <wp:effectExtent l="33655" t="29210" r="32385" b="2794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3400">
                          <a:off x="0" y="0"/>
                          <a:ext cx="181440" cy="142920"/>
                        </a:xfrm>
                        <a:prstGeom prst="rect">
                          <a:avLst/>
                        </a:prstGeom>
                        <a:solidFill>
                          <a:srgbClr val="8eaadb">
                            <a:alpha val="48000"/>
                          </a:srgbClr>
                        </a:solidFill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8eaadb" stroked="t" o:allowincell="f" style="position:absolute;margin-left:577.2pt;margin-top:192.1pt;width:14.25pt;height:11.2pt;mso-wrap-style:none;v-text-anchor:middle;rotation:282">
                <v:fill o:detectmouseclick="t" type="solid" color2="#715524" opacity="0.47"/>
                <v:stroke color="#5b9bd5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51825" cy="549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549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35845" cy="5695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584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Лот № 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 Сведения из информационной системы обеспечения градостроительной деятельности – место размещения нестационарного торгового объекта – елочный базар по адресу: пр. Победы, у д. 200 (у остановки автобуса "23 мкр."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35pt;height:44.8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Лот № 2</w:t>
                      </w:r>
                      <w:r>
                        <w:rPr>
                          <w:sz w:val="26"/>
                          <w:szCs w:val="26"/>
                        </w:rPr>
                        <w:t>: Сведения из информационной системы обеспечения градостроительной деятельности – место размещения нестационарного торгового объекта – елочный базар по адресу: пр. Победы, у д. 200 (у остановки автобуса "23 мкр."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Лоты №№ 3, 4</w:t>
      </w:r>
      <w:r>
        <w:rPr>
          <w:sz w:val="26"/>
          <w:szCs w:val="26"/>
        </w:rPr>
        <w:t>: Сведения из информационной системы обеспечения градостроительной деятельности – место размещения нестационарного торгового объекта – елочные базары по адресу: территория, прилегающая к зданию по адресу: ул. М. Горького, д. 30/39 (со стороны пр-кта Победы) (места 1 и 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  <w:drawing>
          <wp:inline distT="0" distB="0" distL="0" distR="0">
            <wp:extent cx="7826375" cy="5332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637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0</wp:posOffset>
                </wp:positionH>
                <wp:positionV relativeFrom="paragraph">
                  <wp:posOffset>2465705</wp:posOffset>
                </wp:positionV>
                <wp:extent cx="855980" cy="266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о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20.95pt;mso-wrap-distance-left:9.05pt;mso-wrap-distance-right:9.05pt;mso-wrap-distance-top:0pt;mso-wrap-distance-bottom:0pt;margin-top:194.1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сто №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3975</wp:posOffset>
                </wp:positionH>
                <wp:positionV relativeFrom="paragraph">
                  <wp:posOffset>3237230</wp:posOffset>
                </wp:positionV>
                <wp:extent cx="852805" cy="256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о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20.2pt;mso-wrap-distance-left:9.05pt;mso-wrap-distance-right:9.05pt;mso-wrap-distance-top:0pt;mso-wrap-distance-bottom:0pt;margin-top:254.9pt;mso-position-vertical-relative:text;margin-left:5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сто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Лот № 5</w:t>
      </w:r>
      <w:r>
        <w:rPr>
          <w:sz w:val="26"/>
          <w:szCs w:val="26"/>
        </w:rPr>
        <w:t>: Сведения из информационной системы обеспечения градостроительной деятельности – место размещения нестационарного торгового объекта – елочный базар по адресу: территория, прилегающая к ряду павильонов по адресу: ул. Ленинградская, у д. 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55965" cy="57175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orient="landscape" w:w="16838" w:h="11906"/>
      <w:pgMar w:left="624" w:right="567" w:gutter="0" w:header="709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10">
    <w:name w:val="s_10"/>
    <w:basedOn w:val="Style12"/>
    <w:qFormat/>
    <w:rPr/>
  </w:style>
  <w:style w:type="character" w:styleId="Style16">
    <w:name w:val="Название Знак"/>
    <w:qFormat/>
    <w:rPr>
      <w:b/>
      <w:i/>
      <w:sz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spacing w:before="105" w:after="105"/>
      <w:ind w:firstLine="240"/>
    </w:pPr>
    <w:rPr>
      <w:color w:val="00000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80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1"/>
    <w:basedOn w:val="Normal"/>
    <w:next w:val="Normal"/>
    <w:qFormat/>
    <w:pPr>
      <w:keepNext w:val="true"/>
      <w:jc w:val="center"/>
    </w:pPr>
    <w:rPr/>
  </w:style>
  <w:style w:type="paragraph" w:styleId="12">
    <w:name w:val="заголовок 1"/>
    <w:basedOn w:val="Normal"/>
    <w:next w:val="Normal"/>
    <w:qFormat/>
    <w:pPr>
      <w:keepNext w:val="true"/>
      <w:ind w:firstLine="567"/>
      <w:jc w:val="both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0">
    <w:name w:val="Стандартный"/>
    <w:basedOn w:val="Normal"/>
    <w:qFormat/>
    <w:pPr>
      <w:suppressAutoHyphens w:val="true"/>
      <w:ind w:firstLine="851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625" w:hanging="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s://cherinfo-doc.ru/" TargetMode="External"/><Relationship Id="rId4" Type="http://schemas.openxmlformats.org/officeDocument/2006/relationships/hyperlink" Target="http://www.cherinfo.ru/" TargetMode="External"/><Relationship Id="rId5" Type="http://schemas.openxmlformats.org/officeDocument/2006/relationships/hyperlink" Target="http://www.cherinfo.ru/" TargetMode="External"/><Relationship Id="rId6" Type="http://schemas.openxmlformats.org/officeDocument/2006/relationships/hyperlink" Target="http://www.cherinfo.ru/" TargetMode="External"/><Relationship Id="rId7" Type="http://schemas.openxmlformats.org/officeDocument/2006/relationships/hyperlink" Target="http://www.cherinfo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8:00Z</dcterms:created>
  <dc:creator>kav</dc:creator>
  <dc:description/>
  <cp:keywords/>
  <dc:language>en-US</dc:language>
  <cp:lastModifiedBy>Хлюстова Наталья Александровна</cp:lastModifiedBy>
  <cp:lastPrinted>2021-11-08T13:13:00Z</cp:lastPrinted>
  <dcterms:modified xsi:type="dcterms:W3CDTF">2021-11-08T10:16:00Z</dcterms:modified>
  <cp:revision>73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