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мэр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постановление мэрии гор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2.04.2011 № 1653»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анным проектом постановления в схему размещения нестационарных торговых объектов на территории города Череповца, утвержденную постановлением мэрии города от 22.04.2011 № 1653, вносятся следующие измене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pacing w:val="-4"/>
          <w:sz w:val="26"/>
        </w:rPr>
        <w:t xml:space="preserve">в раздел 8 «Торговые павильоны» </w:t>
      </w:r>
      <w:r>
        <w:rPr>
          <w:sz w:val="26"/>
          <w:szCs w:val="26"/>
        </w:rPr>
        <w:t>внесены новые адреса для размещения нестационарных торговых объект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е – решения рабочей группы по размещению нестационарных торговых объектов и нестационарных объектов по оказанию услуг населению на территории город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данного постановления направлено на хозяйствующих субъектов, осуществляющих предпринимательскую деятельность с использованием нестационарных торговых объе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инятие данного проекта не потребует дополнительных расходов городского бюджета.   </w:t>
      </w:r>
    </w:p>
    <w:p>
      <w:pPr>
        <w:pStyle w:val="Normal"/>
        <w:tabs>
          <w:tab w:val="clear" w:pos="708"/>
          <w:tab w:val="left" w:pos="3016" w:leader="none"/>
        </w:tabs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301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1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экономической политики мэрии                                                                            Т.В. Тит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Match">
    <w:name w:val="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40:00Z</dcterms:created>
  <dc:creator>uzovals</dc:creator>
  <dc:description/>
  <cp:keywords/>
  <dc:language>en-US</dc:language>
  <cp:lastModifiedBy>Титова Татьяна Владимировна</cp:lastModifiedBy>
  <cp:lastPrinted>2021-04-29T10:36:00Z</cp:lastPrinted>
  <dcterms:modified xsi:type="dcterms:W3CDTF">2021-10-29T07:41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