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</w:t>
        <w:br/>
        <w:t>к постановлению Избирательной</w:t>
        <w:br/>
        <w:t>комиссии Вологодской области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15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апреля 2021 года №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 xml:space="preserve"> 170/6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ожение об областной интеллектуальной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викторине «ЭРУДИ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 Общи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Областная интеллектуальная интернет-викторина «ЭРУДИТ» (далее – интернет-викторина) проводится в рамках областной акции «Я – гражданин Российской Федерац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 Целями проведения интернет-викторины являются задачи привлечения внимания избирателей к избирательному праву и процессу, повышения уровня правовой культуры, популяризации знаний избирательных норм, привлечения внимания к информационным ресурсам Избирательной комиссии Вологодской области и Молодежной избирательной комиссии Вологодской области в информационно-телекоммуникационной сети Интер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 Организаторами интернет-викторины являются Избирательная комиссия Вологодской области и Молодежная избирательная комиссия Вологодской област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рядок проведения интернет-виктор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Участниками интернет-викторины могут стать все заинтересованные лица независимо от места проживания, возраста, социального стат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 Интернет-викторина проводится в период с 15 апреля по 14 мая 2021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 Информация о сроках и правилах участия в интернет-викторине размещается на официальном сайте Избирательной комиссии Вологодской области и на страницах Избирательной комиссии Вологодской области и Молодежной избирательной комиссии Вологодской области в социальной сети «ВКонтакт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 Для участия в интернет-викторине необходим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на указанных выше ресурсах найти информацию об интернет-виктори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ойти по активной ссылке имеющейся в данной информ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зарегистрироваться в качестве участника интернет-викторины, заполнив анкетные данны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тветить на вопросы интернет-викторины, после чего нажать кнопку «Отправ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 Интернет-викторина проводится в форме тестирования по основным вопросам истории развития избирательного права и положений норм действующего законод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 Викторина состоит из 30 вопросов. Каждый вопрос содержит один правильный отв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я интернет-викторины являются одинаковыми для всех учас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Повторные и последующие ответы на вопросы интернет-викторины, поступившие от одного участника, не могут быть рассмотрен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 Ответы интернет-викторины оцениваются в баллах от 1 до 3, в зависимости от сложности вопроса. Максимально возможное количество баллов – 48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 Порядок определения победителей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виктор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Оценка ответов на вопросы интернет-викторины проводится жюри, состоящим из представителей Избирательной комиссии Вологодской области и Молодежной избирательной комиссии Вологод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ое сопровождение размещения материалов интернет-викторины и определение результатов ее прохождения участниками обеспечивает информационный центр Избирательной комиссии Вологод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 Победители и призеры интернет-викторины определяются жюри исходя из количества набранных балл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и интернет-викторины (диплом 1-й степени) – участники, набравшие от 46 до 48 бал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еры интернет-викторины (диплом 2-й степени) – участники, набравшие от 44 до 45 бал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еры интернет-викторины (диплом 3-й степени) – участники, набравшие от 42 до 43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 Победители и призеры интернет-викторины награждаются дипломами и памятными сувенирами Избирательной комиссии Вологодской обла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ждение победителей и призеров интернет-викторины проводится председателями территориальных избирательных комисс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 Информация о победителях интернет-викторины публикуется на официальном сайте Избирательной комиссии Вологодской области и на страницах Избирательной комиссии Вологодской области и Молодежной избирательной комиссии Вологодской области в социальной сети «ВКонтакт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 По результатам интернет-викторины территориальные избирательные комиссии могут самостоятельно принять решение о поощрении кого-либо из участников интернет-викторин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4. Состав жюр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>
          <w:trHeight w:val="1417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седатель жюр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ляпаков Олег Николае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 Избирательной комиссии Вологодской области.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лены жюри: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занов Александр Владимиро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 Избирательной комиссии Вологодской области;</w:t>
            </w:r>
          </w:p>
        </w:tc>
      </w:tr>
      <w:tr>
        <w:trPr>
          <w:trHeight w:val="837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вин Александр Николае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 Избирательной комиссии Вологодской области;</w:t>
            </w:r>
          </w:p>
        </w:tc>
      </w:tr>
      <w:tr>
        <w:trPr>
          <w:trHeight w:val="837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ницын Олег Евгенье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 Избирательной комиссии Вологодской области;</w:t>
            </w:r>
          </w:p>
        </w:tc>
      </w:tr>
      <w:tr>
        <w:trPr>
          <w:trHeight w:val="286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ркисов Альберт Дмитрие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Молодежной избирательной комиссии Вологод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бин Николай Константино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 Избирательной комиссии Вологодской области.</w:t>
            </w:r>
          </w:p>
        </w:tc>
      </w:tr>
      <w:tr>
        <w:trPr>
          <w:trHeight w:val="286" w:hRule="atLeast"/>
        </w:trPr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кретарь жюр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инов Андр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нт отдела организационно-кадровой и правовой работы аппарата Избирательной комиссии Вологодской области.</w:t>
            </w:r>
          </w:p>
        </w:tc>
      </w:tr>
    </w:tbl>
    <w:p>
      <w:pPr>
        <w:pStyle w:val="Normal"/>
        <w:spacing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48:00Z</dcterms:created>
  <dc:creator>БлиновАВ</dc:creator>
  <dc:description/>
  <cp:keywords/>
  <dc:language>en-US</dc:language>
  <cp:lastModifiedBy>Пользователь</cp:lastModifiedBy>
  <cp:lastPrinted>2021-04-15T12:40:00Z</cp:lastPrinted>
  <dcterms:modified xsi:type="dcterms:W3CDTF">2021-04-15T11:48:00Z</dcterms:modified>
  <cp:revision>2</cp:revision>
  <dc:subject/>
  <dc:title/>
</cp:coreProperties>
</file>